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Renal Selected Studies for Software Phantoms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tbl>
      <w:tblPr>
        <w:tblW w:w="919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3"/>
        <w:gridCol w:w="708"/>
        <w:gridCol w:w="851"/>
        <w:gridCol w:w="1843"/>
        <w:gridCol w:w="1984"/>
        <w:gridCol w:w="1962"/>
      </w:tblGrid>
      <w:tr>
        <w:trPr>
          <w:trHeight w:val="143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tudy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cintigraphic Conclusion</w:t>
            </w:r>
          </w:p>
        </w:tc>
      </w:tr>
      <w:tr>
        <w:trPr>
          <w:trHeight w:val="143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4x64 matri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elative Renal Function (%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Renal Condition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Global Renal Function Appreciation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Number of Imag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RI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ENC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H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urosemide 15 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ll cas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60x1"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16x15" (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DTPA - Normal</w:t>
            </w:r>
          </w:p>
        </w:tc>
      </w:tr>
      <w:tr>
        <w:trPr>
          <w:trHeight w:val="5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60x1"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16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DTPA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0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MAG3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0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MAG3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0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DTPA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0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Obstruc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AG3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0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Obstru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DTPA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0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Obstru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Norma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DTPA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0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Obstruc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DTPA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0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Lithiasi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DTPA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0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MAG3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0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ParenquimDamag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DTPA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0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Obstruc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MAG3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0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Absen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DTPA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0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MAG3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0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bs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Norma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AG3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0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arenquimAtrophi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DTPA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0x15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MAG3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U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GDB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0X15”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(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Lithiasis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o furosemi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Difuse Damag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AG3 - Hypofu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GRF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0X15”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(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Obstruction HNP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urosemide 20 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Obstruct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  <w:t>No dilat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MAG3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CH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Renal-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0x10”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(&amp;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unctional Dilat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unctiona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Dilat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MAG3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Renal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0x10”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(&amp;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ild Functiona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Dilat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MAG3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Renal-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0x10”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(&amp;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Hydrohefrosi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Hypofunc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AG3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Renal-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0x10”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(&amp;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MAG3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Renal-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0x10”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(&amp;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orma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MAG3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Renal-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120x10”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(&amp;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Mild Dilatat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16"/>
                <w:lang w:val="es-ES_tradnl"/>
              </w:rPr>
              <w:t>Parcial diuretic respon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Norma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AG3 - Norm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Renal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0x10”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(&amp;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45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oderate dilatat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evere Obstru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oderate dilatat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evere Obstruc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AG3 - Normal</w:t>
            </w:r>
          </w:p>
        </w:tc>
      </w:tr>
    </w:tbl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(*) Little-Endian Byte Order, 64x64x2 matrix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(&amp;) Little-Endian Byte Order, 128x128x2 matrix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TP Time of up-Take Peak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HT Half Time of clearance from the peak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Other files Big-Endian Byte Order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1:30:00Z</dcterms:created>
  <dc:creator>Ricardo Lillo</dc:creator>
  <dc:description/>
  <dc:language>en-US</dc:language>
  <cp:lastModifiedBy>Hospital Clínico U.de Chile</cp:lastModifiedBy>
  <cp:lastPrinted>2003-03-24T15:04:00Z</cp:lastPrinted>
  <dcterms:modified xsi:type="dcterms:W3CDTF">2003-03-25T22:04:00Z</dcterms:modified>
  <cp:revision>30</cp:revision>
  <dc:subject/>
  <dc:title>Study Number</dc:title>
</cp:coreProperties>
</file>