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Shadow.c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OpenGL SuperBible, Chapter 6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Demonstrates simple planar shadows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Program by Richard S. Wright Jr.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#include &lt;windows.h&gt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#include &lt;gl/gl.h&gt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#include &lt;gl/glu.h&gt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#include &lt;gl/glut.h&gt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#include &lt;math.h&gt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Define a constant for the value of PI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#define GL_PI 3.1415f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Rotation amounts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static GLfloat xRot = 0.0f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static GLfloat yRot = 0.0f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These values need to be available globally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Light values and coordinates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GLfloat  ambientLight[] = { 0.3f, 0.3f, 0.3f, 1.0f }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GLfloat  diffuseLight[] = { 0.7f, 0.7f, 0.7f, 1.0f }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GLfloat  specular[] = { 1.0f, 1.0f, 1.0f, 1.0f}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GLfloat</w:t>
        <w:tab/>
        <w:t xml:space="preserve"> lightPos[] = { -75.0f, 150.0f, -50.0f, 0.0f }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GLfloat  specref[] =  { 1.0f, 1.0f, 1.0f, 1.0f }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Transformation matrix to project shadow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>GLfloat shadowMat[4][4]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Reduces a normal vector specified as a set of three coordinates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to a unit normal vector of length one.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void ReduceToUnit(float vector[3]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float length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Calculate the length of the vector</w:t>
        <w:tab/>
        <w:tab/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length = (float)sqrt((vector[0]*vector[0]) + 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ab/>
        <w:t>(vector[1]*vector[1]) +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ab/>
        <w:t>(vector[2]*vector[2])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Keep the program from blowing up by providing an exceptable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value for vectors that may calculated too close to zero.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if(length == 0.0f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length = 1.0f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Dividing each element by the length will result in a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unit normal vector.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vector[0] /= length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vector[1] /= length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vector[2] /= length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Points p1, p2, &amp; p3 specified in counter clock-wise order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void calcNormal(float v[3][3], float out[3]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float v1[3],v2[3]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static const int x = 0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static const int y = 1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static const int z = 2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Calculate two vectors from the three points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v1[x] = v[0][x] - v[1][x]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v1[y] = v[0][y] - v[1][y]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v1[z] = v[0][z] - v[1][z]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v2[x] = v[1][x] - v[2][x]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v2[y] = v[1][y] - v[2][y]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v2[z] = v[1][z] - v[2][z]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Take the cross product of the two vectors to get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the normal vector which will be stored in out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out[x] = v1[y]*v2[z] - v1[z]*v2[y]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out[y] = v1[z]*v2[x] - v1[x]*v2[z]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out[z] = v1[x]*v2[y] - v1[y]*v2[x]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Normalize the vector (shorten length to one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ReduceToUnit(out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Creates a shadow projection matrix out of the plane equation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coefficients and the position of the light. The return value is stored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in destMat[][]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>void MakeShadowMatrix(GLfloat points[3][3], GLfloat lightPos[4], GLfloat destMat[4][4]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{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GLfloat planeCoeff[4]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GLfloat dot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// Find the plane equation coefficient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// Find the first three coefficients the same way we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// find a normal.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calcNormal(points,planeCoeff)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// Find the last coefficient by back substitution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planeCoeff[3] = - (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ab/>
        <w:t>(planeCoeff[0]*points[2][0]) + (planeCoeff[1]*points[2][1]) +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ab/>
        <w:t>(planeCoeff[2]*points[2][2]))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// Dot product of plane and light positio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dot = planeCoeff[0] * lightPos[0] +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ab/>
        <w:tab/>
        <w:t>planeCoeff[1] * lightPos[1] +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ab/>
        <w:tab/>
        <w:t>planeCoeff[2] * lightPos[2] +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ab/>
        <w:tab/>
        <w:t>planeCoeff[3] * lightPos[3]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// Now do the projectio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// First colum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 xml:space="preserve">    </w:t>
      </w: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>destMat[0][0] = dot - lightPos[0] * planeCoeff[0]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 xml:space="preserve">    </w:t>
      </w: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>destMat[1][0] = 0.0f - lightPos[0] * planeCoeff[1]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 xml:space="preserve">    </w:t>
      </w: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>destMat[2][0] = 0.0f - lightPos[0] * planeCoeff[2]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 xml:space="preserve">    </w:t>
      </w: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>destMat[3][0] = 0.0f - lightPos[0] * planeCoeff[3]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// Second colum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destMat[0][1] = 0.0f - lightPos[1] * planeCoeff[0]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destMat[1][1] = dot - lightPos[1] * planeCoeff[1]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destMat[2][1] = 0.0f - lightPos[1] * planeCoeff[2]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destMat[3][1] = 0.0f - lightPos[1] * planeCoeff[3]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// Third Colum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destMat[0][2] = 0.0f - lightPos[2] * planeCoeff[0]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destMat[1][2] = 0.0f - lightPos[2] * planeCoeff[1]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destMat[2][2] = dot - lightPos[2] * planeCoeff[2]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destMat[3][2] = 0.0f - lightPos[2] * planeCoeff[3]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// Fourth Colum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destMat[0][3] = 0.0f - lightPos[3] * planeCoeff[0]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destMat[1][3] = 0.0f - lightPos[3] * planeCoeff[1]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destMat[2][3] = 0.0f - lightPos[3] * planeCoeff[2]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destMat[3][3] = dot - lightPos[3] * planeCoeff[3]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}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//////////////////////////////////////////////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This function just specifically draws the jet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void DrawJet(BOOL bShadow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float normal[3];</w:t>
        <w:tab/>
        <w:t>// Storeage for calculated surface normal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Nose Cone /////////////////////////////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Set material color, note we only have to set to black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for the shadow once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ab/>
        <w:t>if(!bShadow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ab/>
        <w:tab/>
        <w:t>glColor3ub(0, 255, 0)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ab/>
        <w:t>else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ab/>
        <w:tab/>
        <w:t>glColor3ub(0,0,0)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Begin(GL_TRIANGLES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glNormal3f(0.0f, -1.0f, 0.0f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glVertex3f(0.0f, 0.0f, 60.0f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glVertex3f(-15.0f, 0.0f, 30.0f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glVertex3f(15.0f,0.0f,30.0f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// Verticies for this panel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static float v[3][3] =</w:t>
        <w:tab/>
        <w:t>{{ 15.0f, 0.0f, 30.0f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{ 0.0f, 15.0f, 30.0f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{ 0.0f, 0.0f,</w:t>
        <w:tab/>
        <w:t>60.0f}}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// Calculate the normal for the plane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calcNormal(v,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// Draw the triangle using the plane normal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// for all the vertices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Normal3fv(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0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1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2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}</w:t>
        <w:tab/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static float v[3][3] = {{ 0.0f, 0.0f, 60.0f 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 { 0.0f, 15.0f, 30.0f 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 { -15.0f, 0.0f, 30.0f }}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calcNormal(v,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Normal3fv(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0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1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2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// Body of the Plane ////////////////////////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// light gray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if(!bShadow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Color3ub(192,192,192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static float v[3][3] = {{ -15.0f,0.0f,30.0f 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 xml:space="preserve">     { 0.0f, 15.0f, 30.0f 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 xml:space="preserve">     { 0.0f, 0.0f, -56.0f }}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calcNormal(v,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Normal3fv(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0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1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2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static float v[3][3] = {{ 0.0f, 0.0f, -56.0f 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 { 0.0f, 15.0f, 30.0f 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 { 15.0f,0.0f,30.0f }}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calcNormal(v,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Normal3fv(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0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1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2]);</w:t>
        <w:tab/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Normal3f(0.0f, -1.0f, 0.0f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(15.0f,0.0f,30.0f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(-15.0f, 0.0f, 30.0f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(0.0f, 0.0f, -56.0f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///////////////////////////////////////////////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// Left wing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// Large triangle for bottom of wing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// Dark gray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// Set drawing color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if(!bShadow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Color3ub(128,128,128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static float v[3][3] = {{ 0.0f,2.0f,27.0f 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 xml:space="preserve">     { -60.0f, 2.0f, -8.0f 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 xml:space="preserve">     { 60.0f, 2.0f, -8.0f }}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// Calculate the normal from the verticies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calcNormal(v,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Normal3fv(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0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1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2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static float v[3][3] =    {{ 60.0f, 2.0f, -8.0f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{0.0f, 7.0f, -8.0f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{0.0f,2.0f,27.0f }}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calcNormal(v,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Normal3fv(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0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1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2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static float v[3][3] = {{60.0f, 2.0f, -8.0f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{-60.0f, 2.0f, -8.0f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{0.0f,7.0f,-8.0f }}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calcNormal(v,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Normal3fv(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0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1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2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static float v[3][3] = {{0.0f,2.0f,27.0f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 {0.0f, 7.0f, -8.0f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 {-60.0f, 2.0f, -8.0f}}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calcNormal(v,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// Other wing top section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Normal3fv(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0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1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2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// Tail section///////////////////////////////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// Bottom of back fin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if(!bShadow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Color3ub(255,255,0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Normal3f(0.0f, -1.0f, 0.0f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(-30.0f, -0.50f, -57.0f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(30.0f, -0.50f, -57.0f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(0.0f,-0.50f,-40.0f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static float v[3][3] = {{ 0.0f,-0.5f,-40.0f 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{30.0f, -0.5f, -57.0f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{0.0f, 4.0f, -57.0f }}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calcNormal(v,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// top of left side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Normal3fv(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0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1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2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static float v[3][3] = {{ 0.0f, 4.0f, -57.0f 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{ -30.0f, -0.5f, -57.0f 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{ 0.0f,-0.5f,-40.0f }}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calcNormal(v,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// top of right side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Normal3fv(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0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1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2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static float v[3][3] = {{ 30.0f,-0.5f,-57.0f 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{ -30.0f, -0.5f, -57.0f 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{ 0.0f, 4.0f, -57.0f }}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calcNormal(v,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// back of bottom of tail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Normal3fv(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0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1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2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static float v[3][3] = {{ 0.0f,0.5f,-40.0f 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{ 3.0f, 0.5f, -57.0f 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{ 0.0f, 25.0f, -65.0f }}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calcNormal(v,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// Top of Tail section left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if(!bShadow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Color3ub(255,0,0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Normal3fv(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0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1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2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static float v[3][3] = {{ 0.0f, 25.0f, -65.0f 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{ -3.0f, 0.5f, -57.0f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{ 0.0f,0.5f,-40.0f }}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calcNormal(v,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Normal3fv(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0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1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2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static float v[3][3] = {{ 3.0f,0.5f,-57.0f 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{ -3.0f, 0.5f, -57.0f 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 xml:space="preserve">    { 0.0f, 25.0f, -65.0f }}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calcNormal(v,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// Back of horizontal section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Normal3fv(norm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0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1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 xml:space="preserve">    glVertex3fv(v[2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glEnd(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    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Called to draw scene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void RenderScene(void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Clear the window with current clearing color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Clear(GL_COLOR_BUFFER_BIT | GL_DEPTH_BUFFER_BIT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Draw the ground, we do manual shading to a darker green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in the background to give the illusion of depth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Begin(GL_QUADS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glColor3ub(0,32,0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glVertex3f(400.0f, -150.0f, -200.0f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glVertex3f(-400.0f, -150.0f, -200.0f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glColor3ub(0,255,0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glVertex3f(-400.0f, -150.0f, 200.0f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glVertex3f(400.0f, -150.0f, 200.0f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End(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Save the matrix state and do the rotations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PushMatrix(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Draw jet at new orientation, put light in correct position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before rotating the jet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    </w:t>
      </w:r>
      <w:r>
        <w:rPr>
          <w:rFonts w:eastAsia="Courier New CE" w:cs="Courier New CE" w:ascii="Courier New CE" w:hAnsi="Courier New CE"/>
          <w:lang w:val="hu-HU"/>
        </w:rPr>
        <w:t>glEnable(GL_LIGHTING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Lightfv(GL_LIGHT0,GL_POSITION,lightPos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Rotatef(xRot, 1.0f, 0.0f, 0.0f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Rotatef(yRot, 0.0f, 1.0f, 0.0f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DrawJet(FALSE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Restore original matrix state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PopMatrix();</w:t>
        <w:tab/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ab/>
        <w:t>// Get ready to draw the shadow and the groun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ab/>
        <w:t>// First disable lighting and save the projection state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>glDisable(GL_DEPTH_TEST)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ab/>
        <w:t>glDisable(GL_LIGHTING)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ab/>
        <w:t>glPushMatrix()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ab/>
        <w:t>// Multiply by shadow projection matrix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ab/>
        <w:t>glMultMatrixf((GLfloat *)shadowMat)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ab/>
        <w:t>// Now rotate the jet around in the new flattend space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ab/>
        <w:t>glRotatef(xRot, 1.0f, 0.0f, 0.0f)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ab/>
        <w:t>glRotatef(yRot, 0.0f, 1.0f, 0.0f)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ab/>
        <w:t>// Pass true to indicate drawing shadow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ab/>
        <w:t>DrawJet(TRUE);</w:t>
        <w:tab/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ab/>
        <w:t>// Restore the projection to normal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ab/>
        <w:t>glPopMatrix()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Draw the light source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PushMatrix(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Translatef(lightPos[0],lightPos[1], lightPos[2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Color3ub(255,255,0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SolidSphere(5.0f,10,10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PopMatrix(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Restore lighting state variables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    </w:t>
      </w:r>
      <w:r>
        <w:rPr>
          <w:rFonts w:eastAsia="Courier New CE" w:cs="Courier New CE" w:ascii="Courier New CE" w:hAnsi="Courier New CE"/>
          <w:lang w:val="hu-HU"/>
        </w:rPr>
        <w:t>glEnable(GL_DEPTH_TEST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Display the results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SwapBuffers(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This function does any needed initialization on the rendering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// context. 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void SetupRC(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Any three points on the ground (counter clockwise order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float points[3][3] = {{ -30.0f, -149.0f, -20.0f 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ab/>
        <w:tab/>
        <w:t>{ -30.0f, -149.0f, 20.0f },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ab/>
        <w:tab/>
        <w:tab/>
        <w:tab/>
        <w:t>{ 40.0f, -149.0f, 20.0f }}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Enable(GL_DEPTH_TEST);</w:t>
        <w:tab/>
        <w:t>// Hidden surface removal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FrontFace(GL_CCW);</w:t>
        <w:tab/>
        <w:tab/>
        <w:t>// Counter clock-wise polygons face out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Enable(GL_CULL_FACE);</w:t>
        <w:tab/>
        <w:tab/>
        <w:t>// Do not calculate inside of jet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Setup and enable light 0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Lightfv(GL_LIGHT0,GL_AMBIENT,ambientLight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Lightfv(GL_LIGHT0,GL_DIFFUSE,diffuseLight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Lightfv(GL_LIGHT0,GL_SPECULAR,specular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Lightfv(GL_LIGHT0,GL_POSITION,lightPos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Enable(GL_LIGHT0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Enable color tracking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Enable(GL_COLOR_MATERIAL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Set Material properties to follow glColor values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ColorMaterial(GL_FRONT, GL_AMBIENT_AND_DIFFUSE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All materials hereafter have full specular reflectivity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with a high shine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Materialfv(GL_FRONT, GL_SPECULAR,specref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Materiali(GL_FRONT,GL_SHININESS,128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Light blue background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ClearColor(0.0f, 0.0f, 1.0f, 1.0f 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Calculate projection matrix to draw shadow on the ground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MakeShadowMatrix(points, lightPos, shadowMat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void SpecialKeys(int key, int x, int y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if(key == GLUT_KEY_UP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xRot-= 5.0f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if(key == GLUT_KEY_DOWN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xRot += 5.0f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if(key == GLUT_KEY_LEFT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yRot -= 5.0f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if(key == GLUT_KEY_RIGHT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yRot += 5.0f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if(key &gt; 356.0f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xRot = 0.0f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if(key &lt; -1.0f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xRot = 355.0f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if(key &gt; 356.0f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yRot = 0.0f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if(key &lt; -1.0f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yRot = 355.0f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Refresh the Window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PostRedisplay(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void ChangeSize(int w, int h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float nRange = 200.0f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float fAspect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Prevent a divide by zero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if(h == 0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h = 1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Set Viewport to window dimensions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    </w:t>
      </w:r>
      <w:r>
        <w:rPr>
          <w:rFonts w:eastAsia="Courier New CE" w:cs="Courier New CE" w:ascii="Courier New CE" w:hAnsi="Courier New CE"/>
          <w:lang w:val="hu-HU"/>
        </w:rPr>
        <w:t>glViewport(0, 0, w, h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Reset coordinate system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MatrixMode(GL_PROJECTION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LoadIdentity(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fAspect = (GLfloat)w/(GLfloat)h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Perspective(60.0f, fAspect, 1.0, 500.0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MatrixMode(GL_MODELVIEW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LoadIdentity(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Move out Z axis so we can see everything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Translatef(0.0f, 0.0f, -400.0f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Lightfv(GL_LIGHT0,GL_POSITION,lightPos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int main(int argc, char* argv[]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Init(&amp;argc, argv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InitDisplayMode(GLUT_DOUBLE | GLUT_RGB | GLUT_DEPTH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CreateWindow("Shadow"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ReshapeFunc(ChangeSize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SpecialFunc(SpecialKeys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DisplayFunc(RenderScene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SetupRC(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MainLoop(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return 0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E">
    <w:charset w:val="ee"/>
    <w:family w:val="auto"/>
    <w:pitch w:val="default"/>
  </w:font>
  <w:font w:name="Courier New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