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5030</wp:posOffset>
                </wp:positionH>
                <wp:positionV relativeFrom="paragraph">
                  <wp:posOffset>231457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82.25pt" to="368.9pt,19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2230</wp:posOffset>
                </wp:positionH>
                <wp:positionV relativeFrom="paragraph">
                  <wp:posOffset>2680335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11.05pt" to="419.25pt,2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123825</wp:posOffset>
                </wp:positionV>
                <wp:extent cx="3817620" cy="2647950"/>
                <wp:effectExtent l="0" t="635" r="0" b="4730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800" cy="2647800"/>
                          <a:chOff x="0" y="0"/>
                          <a:chExt cx="3817800" cy="2647800"/>
                        </a:xfrm>
                      </wpg:grpSpPr>
                      <wpg:grpSp>
                        <wpg:cNvGrpSpPr/>
                        <wpg:grpSpPr>
                          <a:xfrm>
                            <a:off x="1647360" y="0"/>
                            <a:ext cx="200772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171324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73052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0" cy="144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88720" y="0"/>
                                <a:ext cx="54180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1800" cy="1440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80" y="183600"/>
                                  <a:ext cx="4680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Pa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80" y="457200"/>
                                  <a:ext cx="4680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Zoom--------------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80" y="716400"/>
                                  <a:ext cx="46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Sna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40" y="1029240"/>
                                  <a:ext cx="4680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Cu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007720"/>
                            <a:ext cx="381780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182880"/>
                              <a:ext cx="640800" cy="36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4680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P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920" y="3657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W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45720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W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1600" y="0"/>
                              <a:ext cx="24462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5486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365760"/>
                                <a:ext cx="4680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Zoom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45720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0360" y="0"/>
                                <a:ext cx="100584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720" y="365760"/>
                                  <a:ext cx="46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Sna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9000" y="5792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W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W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9.75pt;width:300.6pt;height:208.5pt" coordorigin="311,195" coordsize="6012,4170">
                <v:group id="shape_0" style="position:absolute;left:2906;top:195;width:3160;height:2700">
                  <v:line id="shape_0" from="2906,195" to="2906,626" stroked="t" o:allowincell="f" style="position:absolute;flip:y">
                    <v:stroke color="black" weight="1908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5635,2893" to="6066,2893" stroked="t" o:allowincell="f" style="position:absolute">
                    <v:stroke color="black" weight="19080" endarrow="block" endarrowwidth="wide" endarrowlength="medium" joinstyle="miter" endcap="flat"/>
                    <v:fill o:detectmouseclick="t" on="false"/>
                    <w10:wrap type="none"/>
                  </v:line>
                  <v:group id="shape_0" style="position:absolute;left:2906;top:627;width:2725;height:2268">
                    <v:rect id="shape_0" stroked="t" o:allowincell="f" style="position:absolute;left:2906;top:627;width:2720;height:226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group id="shape_0" style="position:absolute;left:4778;top:627;width:853;height:2268">
                      <v:rect id="shape_0" stroked="f" o:allowincell="f" style="position:absolute;left:4778;top:627;width:852;height:2267;mso-wrap-style:none;v-text-anchor:middle">
                        <v:imagedata r:id="rId3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847;top:916;width:73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a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47;top:1347;width:73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Zoom--------------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50;top:1755;width:736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na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45;top:2248;width:73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11;top:3357;width:6012;height:1008">
                  <v:group id="shape_0" style="position:absolute;left:454;top:3645;width:1008;height:576">
                    <v:shape id="shape_0" fillcolor="white" stroked="t" o:allowincell="f" style="position:absolute;left:454;top:3933;width:73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75,4221" to="1462,4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,3645" to="455,3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1;top:33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407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71;top:3357;width:3852;height:1008">
                    <v:line id="shape_0" from="3479,4221" to="3766,4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9,3645" to="2759,3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758;top:3933;width:73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Zoom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471;top:3357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4077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740;top:3357;width:1584;height:1008">
                      <v:shape id="shape_0" fillcolor="white" stroked="t" o:allowincell="f" style="position:absolute;left:4882;top:3933;width:736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na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604,4269" to="5891,4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4,3645" to="4884,39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740;top:3357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W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2;top:4077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W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0585</wp:posOffset>
                </wp:positionH>
                <wp:positionV relativeFrom="paragraph">
                  <wp:posOffset>2493010</wp:posOffset>
                </wp:positionV>
                <wp:extent cx="476885" cy="19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C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1pt;mso-wrap-distance-left:9.05pt;mso-wrap-distance-right:9.05pt;mso-wrap-distance-top:0pt;mso-wrap-distance-bottom:0pt;margin-top:196.3pt;mso-position-vertical-relative:text;margin-left:36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3590</wp:posOffset>
                </wp:positionH>
                <wp:positionV relativeFrom="paragraph">
                  <wp:posOffset>2131695</wp:posOffset>
                </wp:positionV>
                <wp:extent cx="27432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67.85pt;mso-position-vertical-relative:text;margin-left:3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Y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5110</wp:posOffset>
                </wp:positionH>
                <wp:positionV relativeFrom="paragraph">
                  <wp:posOffset>2588895</wp:posOffset>
                </wp:positionV>
                <wp:extent cx="27432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3.85pt;mso-position-vertical-relative:text;margin-left:4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X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buttons.c 1.1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include &lt;phigs/phigs.h&gt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WORKSTATION_ID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STRUCTURE_ID  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Define the generic button geometry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       button_pts[] ={{0,0},{.15,0},{.15,.15},{0,.15}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      button_list = {4, button_pts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_list button = {1, &amp;button_list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Define the background for the buttons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           bkgd_pts[] = {{.8,0},{1,0},{1,1},{.8,1}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      bkgd_list = {4, bkgd_pts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_list bkgd = {1, &amp;bkgd_list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SET_COLOR( colr, r, g, b ) { 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olr.type = PMODEL_RGB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olr.val.general.x = r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olr.val.general.y = g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olr.val.general.z = b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ain(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int        err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gcolr      blue, yellow, black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point      text_pt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_align text_align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matrix     xform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vec        position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/* Define the colors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COLOR( blue, 0, 0, 1 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COLOR( yellow, 1, 1, 0 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COLOR( black, 0, 0, 0 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phigs( PDEF_ERR_FILE, PDEF_MEM_SIZ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struct(STRUCTURE_ID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int_style(PSTYLE_SOLID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edge_flag(PEDGE_ON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/* Create the background under the buttons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int_colr(&amp;blu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kgd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/* Set the button and text colors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int_colr(&amp;yellow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text_colr(&amp;black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/* Size and align the text at the center of the buttons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char_ht((Pfloat) 0.02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ext_align.hor = PHOR_CTR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ext_align.vert = PVERT_HALF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text_align(&amp;text_alig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ext_pt.x = 0.5 * (button_pts[0].x + button_pts[1].x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ext_pt.y = 0.5 * (button_pts[1].y + button_pts[2].y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/* Create the buttons, top to bottom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x = 0.825; /*elt. dx, dy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y = 0.8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ranslate(&amp;position, &amp;err, x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local_tran(xform, PTYPE_REPLAC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utt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(&amp;text_pt, "Pan"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x = 0.825; position.delta_y = 0.55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ranslate(&amp;position, &amp;err, x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local_tran(xform, PTYPE_REPLAC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utt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(&amp;text_pt, "Zoom"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x = 0.825; position.delta_y = 0.3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ranslate(&amp;position, &amp;err, x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local_tran(xform, PTYPE_REPLAC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utt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(&amp;text_pt, "Snap"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x = 0.825; position.delta_y = 0.05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ranslate(&amp;position, &amp;err, x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local_tran(xform, PTYPE_REPLAC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utt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(&amp;text_pt, "Cut"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ws(WORKSTATION_ID, (void *)NULL, phigs_ws_type_x_tool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post_struct(WORKSTATION_ID, STRUCTURE_ID, (Pfloat) 1.0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upd_ws(WORKSTATION_ID, PFLAG_PER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sleep(10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ws(WORKSTATION_ID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phigs(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return 0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i/>
          <w:iCs/>
          <w:sz w:val="28"/>
        </w:rPr>
        <w:t>ptranslate</w:t>
      </w:r>
      <w:r>
        <w:rPr>
          <w:rFonts w:cs="Courier New" w:ascii="Courier New" w:hAnsi="Courier New"/>
          <w:b/>
          <w:sz w:val="28"/>
        </w:rPr>
        <w:t xml:space="preserve"> előállítja a megfelelő eltolás mátrixát (xform)</w:t>
      </w:r>
    </w:p>
    <w:p>
      <w:pPr>
        <w:pStyle w:val="TextBody"/>
        <w:rPr/>
      </w:pPr>
      <w:r>
        <w:rPr>
          <w:rFonts w:cs="Courier New" w:ascii="Courier New" w:hAnsi="Courier New"/>
          <w:b/>
          <w:i/>
          <w:iCs/>
          <w:sz w:val="28"/>
        </w:rPr>
        <w:t>pset_local_tran</w:t>
      </w:r>
      <w:r>
        <w:rPr>
          <w:rFonts w:cs="Courier New" w:ascii="Courier New" w:hAnsi="Courier New"/>
          <w:b/>
          <w:sz w:val="28"/>
        </w:rPr>
        <w:t xml:space="preserve"> tárolja a mártrixot a CSS-ben</w:t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2:56:00Z</dcterms:created>
  <dc:creator>Komáromi Gábor</dc:creator>
  <dc:description/>
  <dc:language>en-US</dc:language>
  <cp:lastModifiedBy>Tentacle</cp:lastModifiedBy>
  <cp:lastPrinted>1999-09-27T02:30:00Z</cp:lastPrinted>
  <dcterms:modified xsi:type="dcterms:W3CDTF">2001-10-01T12:17:00Z</dcterms:modified>
  <cp:revision>3</cp:revision>
  <dc:subject/>
  <dc:title>/* billions</dc:title>
</cp:coreProperties>
</file>