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sedit.c 1.1 */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TRUCTURE_ID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IDTH           (Pint) 1</w:t>
      </w:r>
    </w:p>
    <w:p>
      <w:pPr>
        <w:pStyle w:val="TextBody"/>
        <w:spacing w:before="0" w:after="2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TYPE            (Pint) 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points[] = {{.2,.2},{.4,.7},{.6,.3},{.8,.8}};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point_list = {4, poin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float    width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int      type, done =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ar     string[20]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label(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set_linewidth( (Pfloat) 1.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label(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set_linetype( PLINE_SOL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polyline( &amp;point_list );</w:t>
      </w:r>
    </w:p>
    <w:p>
      <w:pPr>
        <w:pStyle w:val="TextBody"/>
        <w:spacing w:before="0" w:after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ws( WORKSTATION_ID, (void *)NULL, phigs_ws_type_x_tool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st_struct( WORKSTATION_ID, STRUCTURE_ID, (Pfloat) 1.0 );</w:t>
      </w:r>
    </w:p>
    <w:p>
      <w:pPr>
        <w:pStyle w:val="TextBody"/>
        <w:spacing w:before="0" w:after="18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edit_mode( PEDIT_REPLAC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while (!done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rintf( ” attribute and value&gt; ” );  fflush( stdout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if ( fgets( string, sizeof( string ), stdin ) !=NULL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if ( strncmp( ”width”, string, 5 ) ==0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if ( sscanf( &amp;string[5], ”%f”, &amp;width ) ==1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( (Pint) 0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_label(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offset_elem_ptr( (Pint) 1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linewidth( (Pfloat)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} else if ( strncmp( ”type”, string, 4 ) == 0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if ( sscanf( &amp;string[4], ”%d”, &amp;type ) == 1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( (Pint) 0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_label(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offset_elem_ptr( (Pint) 1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linetype( (Pint)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} else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done = 1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printf( ”\n”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90170</wp:posOffset>
                </wp:positionV>
                <wp:extent cx="457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1pt" to="65.9pt,7.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2"/>
        </w:rPr>
        <w:t xml:space="preserve">  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3:04:00Z</dcterms:created>
  <dc:creator>Komáromi Gábor</dc:creator>
  <dc:description/>
  <dc:language>en-US</dc:language>
  <cp:lastModifiedBy>Tentacle</cp:lastModifiedBy>
  <cp:lastPrinted>1999-09-27T01:56:00Z</cp:lastPrinted>
  <dcterms:modified xsi:type="dcterms:W3CDTF">2001-10-01T12:10:00Z</dcterms:modified>
  <cp:revision>3</cp:revision>
  <dc:subject/>
  <dc:title>/* billions</dc:title>
</cp:coreProperties>
</file>