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/* billions_color.c 1.1 */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. . .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main()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{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Ppoint_list_list</w:t>
        <w:tab/>
        <w:t>set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Pgcolr</w:t>
        <w:tab/>
        <w:tab/>
        <w:tab/>
        <w:t>white, red,yellow,blue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/* Define the colors. */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red.type = PMODEL_RGB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red.val.general.x = 1.0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red.val.general.y = 0.0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red.val.general.z = 0.0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yellow.type = PMODEL_RGB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yellow.val.general.x = 1.0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yellow.val.general.y = 1.0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yellow.val.general.z = 0.0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white.type = PMODEL_RGB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white.val.general.x = 1.0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white.val.general.y = 1.0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white.val.general.z = 1.0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blue.type = PMODEL_RGB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blue.val.general.x = 0.0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blue.val.general.y = 0.0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blue.val.general.z = 1.0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popen_phigs( PDEF_ERR_FILE, PDEF_MEM_SIZE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popen_struct( STRUCTURE_ID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/* the border. */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set_int_colr( &amp;blue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set_edge_colr( &amp;white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set_edge_flag( PEDGE_ON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set_int_style( PSTYLE_SOLID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set.num_point_lists = 2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set.point_lists = border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fill_area_set( &amp;set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/* The title. */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set_text_colr( &amp;white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set_char_ht( (Pfloat) 0.04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text( &amp;title_location, ”World Population”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set_char_ht( (Pfloat) 0.02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text( &amp;subtitle_location, ”(in billions)”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/* The 1900 bar. */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set_int_colr( &amp;red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fill_area( &amp;bar_1900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/* The 1900 bar label. */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set_text_colr( &amp;yellow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set_char_ht( (Pfloat) 0.015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text( &amp;label_location_1900, ”1900”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text( &amp;amount_location_1900, ”1.6”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/* The 2000 bar. */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set_edgetype( PLINE_DASH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set.num_point_lists = 1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set.point_lists = &amp;bar_2000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fill_area_set( &amp;set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/* The 2000 bar label. */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text( vlabel_location_2000, ”2000”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text( &amp;amount_location_2000, ”6.1 (projected)”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pclose_struct(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popen_ws( WORKSTATION_ID, (void *)NULL, phigs_ws_type_x_tool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ppost_struct( WORKSTATION_ID, STRUCTURE_ID, (Pfloat) 1.0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pupd_ws( WORKSTATION_ID, PFLAG_PERFORM );</w:t>
      </w:r>
    </w:p>
    <w:p>
      <w:pPr>
        <w:pStyle w:val="TextBody"/>
        <w:rPr>
          <w:rFonts w:ascii="Courier New" w:hAnsi="Courier New" w:eastAsia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sleep( 10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pclose_ws( WORKSTATION_ID 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pclose_phigs()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return 0;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}</w:t>
      </w:r>
    </w:p>
    <w:sectPr>
      <w:type w:val="nextPage"/>
      <w:pgSz w:w="11906" w:h="16838"/>
      <w:pgMar w:left="1418" w:right="1418" w:gutter="0" w:header="0" w:top="465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23:05:00Z</dcterms:created>
  <dc:creator>Komáromi Gábor</dc:creator>
  <dc:description/>
  <dc:language>en-US</dc:language>
  <cp:lastModifiedBy>Komáromi Gábor</cp:lastModifiedBy>
  <cp:lastPrinted>1999-09-27T01:49:00Z</cp:lastPrinted>
  <dcterms:modified xsi:type="dcterms:W3CDTF">1999-10-20T23:05:00Z</dcterms:modified>
  <cp:revision>2</cp:revision>
  <dc:subject/>
  <dc:title>/* billions</dc:title>
</cp:coreProperties>
</file>