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i/>
          <w:i/>
        </w:rPr>
      </w:pPr>
      <w:r>
        <w:rPr>
          <w:b/>
          <w:i/>
        </w:rPr>
        <w:t>PHIGS</w:t>
      </w:r>
    </w:p>
    <w:p>
      <w:pPr>
        <w:pStyle w:val="Heading6"/>
        <w:rPr/>
      </w:pPr>
      <w:r>
        <w:rPr/>
        <w:t>Programmer’s Hierarchic Interactive Graphics System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rPr>
          <w:b/>
          <w:b/>
          <w:i/>
          <w:i/>
          <w:sz w:val="36"/>
        </w:rPr>
      </w:pPr>
      <w:r>
        <w:rPr>
          <w:b/>
          <w:i/>
          <w:sz w:val="36"/>
        </w:rPr>
        <w:t>- 3D grafikai programkönyvtár  ( &gt;400 program )</w:t>
      </w:r>
    </w:p>
    <w:p>
      <w:pPr>
        <w:pStyle w:val="TextBody"/>
        <w:spacing w:lineRule="auto" w:line="480"/>
        <w:rPr>
          <w:b/>
          <w:b/>
          <w:i/>
          <w:i/>
        </w:rPr>
      </w:pPr>
      <w:r>
        <w:rPr>
          <w:b/>
          <w:i/>
        </w:rPr>
        <w:t>- programozási felület a felhasználói program és a számítógépes grafikai rendszer között</w:t>
      </w:r>
    </w:p>
    <w:p>
      <w:pPr>
        <w:pStyle w:val="Normal"/>
        <w:spacing w:lineRule="auto" w:line="480"/>
        <w:rPr>
          <w:b/>
          <w:b/>
          <w:i/>
          <w:i/>
          <w:sz w:val="36"/>
        </w:rPr>
      </w:pPr>
      <w:r>
        <w:rPr>
          <w:b/>
          <w:i/>
          <w:sz w:val="36"/>
        </w:rPr>
        <w:t>- szabvány</w:t>
      </w:r>
    </w:p>
    <w:p>
      <w:pPr>
        <w:pStyle w:val="Normal"/>
        <w:spacing w:lineRule="auto" w:line="480"/>
        <w:rPr>
          <w:b/>
          <w:b/>
          <w:i/>
          <w:i/>
          <w:sz w:val="36"/>
        </w:rPr>
      </w:pPr>
      <w:r>
        <w:rPr>
          <w:b/>
          <w:i/>
          <w:sz w:val="36"/>
        </w:rPr>
        <w:tab/>
        <w:t>ANSI ( American National Standard Institute )</w:t>
      </w:r>
    </w:p>
    <w:p>
      <w:pPr>
        <w:pStyle w:val="Normal"/>
        <w:spacing w:lineRule="auto" w:line="480"/>
        <w:rPr>
          <w:b/>
          <w:b/>
          <w:i/>
          <w:i/>
          <w:sz w:val="36"/>
        </w:rPr>
      </w:pPr>
      <w:r>
        <w:rPr>
          <w:b/>
          <w:i/>
          <w:sz w:val="36"/>
        </w:rPr>
        <w:tab/>
        <w:t>ISO ( International Standards Organisation )</w:t>
      </w:r>
    </w:p>
    <w:p>
      <w:pPr>
        <w:pStyle w:val="Normal"/>
        <w:spacing w:lineRule="auto" w:line="480"/>
        <w:rPr>
          <w:b/>
          <w:b/>
          <w:i/>
          <w:i/>
          <w:sz w:val="36"/>
        </w:rPr>
      </w:pPr>
      <w:r>
        <w:rPr>
          <w:b/>
          <w:i/>
          <w:sz w:val="36"/>
        </w:rPr>
        <w:tab/>
        <w:t>Kiterjesztése az X-window szabványnak,</w:t>
      </w:r>
    </w:p>
    <w:p>
      <w:pPr>
        <w:pStyle w:val="Normal"/>
        <w:spacing w:lineRule="auto" w:line="480"/>
        <w:rPr>
          <w:b/>
          <w:b/>
          <w:i/>
          <w:i/>
          <w:sz w:val="36"/>
        </w:rPr>
      </w:pPr>
      <w:r>
        <w:rPr>
          <w:b/>
          <w:i/>
          <w:sz w:val="36"/>
        </w:rPr>
        <w:tab/>
        <w:t>Része az Intel i860 P.A.X. szabványnak</w:t>
      </w:r>
    </w:p>
    <w:p>
      <w:pPr>
        <w:pStyle w:val="Normal"/>
        <w:spacing w:lineRule="auto" w:line="480"/>
        <w:rPr/>
      </w:pPr>
      <w:r>
        <w:rPr>
          <w:b/>
          <w:i/>
          <w:sz w:val="36"/>
        </w:rPr>
        <w:t>- cél: ”hordozható” eszközfüggetlen grafikus rendszerű</w:t>
      </w:r>
    </w:p>
    <w:p>
      <w:pPr>
        <w:pStyle w:val="Normal"/>
        <w:spacing w:lineRule="auto" w:line="480"/>
        <w:rPr>
          <w:sz w:val="36"/>
        </w:rPr>
      </w:pPr>
      <w:r>
        <w:rPr>
          <w:b/>
          <w:i/>
          <w:sz w:val="36"/>
        </w:rPr>
        <w:tab/>
        <w:t>felhasználói program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5"/>
        <w:rPr/>
      </w:pPr>
      <w:r>
        <w:rPr/>
        <w:t>PHIGS</w:t>
        <w:tab/>
        <w:t>ALAPELV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1155</wp:posOffset>
                </wp:positionH>
                <wp:positionV relativeFrom="paragraph">
                  <wp:posOffset>37465</wp:posOffset>
                </wp:positionV>
                <wp:extent cx="2743200" cy="1644650"/>
                <wp:effectExtent l="11430" t="1143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644480"/>
                          <a:chOff x="0" y="0"/>
                          <a:chExt cx="2743200" cy="1644480"/>
                        </a:xfrm>
                      </wpg:grpSpPr>
                      <wps:wsp>
                        <wps:cNvSpPr/>
                        <wps:spPr>
                          <a:xfrm flipH="1" flipV="1">
                            <a:off x="1188720" y="1271160"/>
                            <a:ext cx="100584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1495440"/>
                            <a:ext cx="54864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primitiv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194560" cy="1571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37360" cy="1571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73760" y="178920"/>
                                <a:ext cx="631800" cy="71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31800" cy="718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4040" y="89640"/>
                                  <a:ext cx="377280" cy="4935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10240" cy="4482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0" y="0"/>
                                    <a:ext cx="376560" cy="493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10240" y="0"/>
                                      <a:ext cx="0" cy="49356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76560" cy="44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448200"/>
                                        <a:ext cx="210240" cy="0"/>
                                      </a:xfrm>
                                      <a:prstGeom prst="line">
                                        <a:avLst/>
                                      </a:prstGeom>
                                      <a:ln w="22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0240" y="0"/>
                                        <a:ext cx="104760" cy="448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88" h="1440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144" y="312"/>
                                              <a:pt x="288" y="624"/>
                                              <a:pt x="288" y="864"/>
                                            </a:cubicBezTo>
                                            <a:cubicBezTo>
                                              <a:pt x="288" y="1104"/>
                                              <a:pt x="144" y="1272"/>
                                              <a:pt x="0" y="144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223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15720" y="224280"/>
                                        <a:ext cx="60840" cy="224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8" h="720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60" y="156"/>
                                              <a:pt x="120" y="312"/>
                                              <a:pt x="144" y="432"/>
                                            </a:cubicBezTo>
                                            <a:cubicBezTo>
                                              <a:pt x="168" y="552"/>
                                              <a:pt x="156" y="636"/>
                                              <a:pt x="144" y="72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223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210960" y="448200"/>
                                    <a:ext cx="15732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26320" y="897840"/>
                                <a:ext cx="1053000" cy="583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53000" cy="583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4760" y="269280"/>
                                  <a:ext cx="842040" cy="231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4204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42040" cy="231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2040" cy="134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04" h="432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384" y="216"/>
                                            <a:pt x="768" y="432"/>
                                            <a:pt x="1152" y="432"/>
                                          </a:cubicBezTo>
                                          <a:cubicBezTo>
                                            <a:pt x="1536" y="432"/>
                                            <a:pt x="1920" y="216"/>
                                            <a:pt x="2304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2232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3160" y="134640"/>
                                      <a:ext cx="1047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8" h="168">
                                          <a:moveTo>
                                            <a:pt x="288" y="0"/>
                                          </a:moveTo>
                                          <a:cubicBezTo>
                                            <a:pt x="240" y="60"/>
                                            <a:pt x="192" y="120"/>
                                            <a:pt x="144" y="144"/>
                                          </a:cubicBezTo>
                                          <a:cubicBezTo>
                                            <a:pt x="96" y="168"/>
                                            <a:pt x="48" y="156"/>
                                            <a:pt x="0" y="14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2232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3160" y="134640"/>
                                      <a:ext cx="210240" cy="97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6" h="312">
                                          <a:moveTo>
                                            <a:pt x="0" y="144"/>
                                          </a:moveTo>
                                          <a:cubicBezTo>
                                            <a:pt x="96" y="228"/>
                                            <a:pt x="192" y="312"/>
                                            <a:pt x="288" y="288"/>
                                          </a:cubicBezTo>
                                          <a:cubicBezTo>
                                            <a:pt x="384" y="264"/>
                                            <a:pt x="480" y="132"/>
                                            <a:pt x="576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2232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2560" y="807840"/>
                                <a:ext cx="526320" cy="403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6320" cy="403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5480" y="134640"/>
                                  <a:ext cx="315000" cy="1346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04760" y="360"/>
                                    <a:ext cx="210240" cy="0"/>
                                  </a:xfrm>
                                  <a:prstGeom prst="line">
                                    <a:avLst/>
                                  </a:prstGeom>
                                  <a:ln w="349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04760" cy="134640"/>
                                  </a:xfrm>
                                  <a:prstGeom prst="line">
                                    <a:avLst/>
                                  </a:prstGeom>
                                  <a:ln w="349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737360" cy="1571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37360" cy="4557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14920"/>
                                  <a:ext cx="1737360" cy="4557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3440"/>
                                  <a:ext cx="0" cy="106416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7360" y="253440"/>
                                  <a:ext cx="0" cy="106416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 flipV="1">
                              <a:off x="1097280" y="597600"/>
                              <a:ext cx="109728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4480" y="673200"/>
                              <a:ext cx="640080" cy="37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65pt;margin-top:2.95pt;width:216pt;height:129.5pt" coordorigin="-553,59" coordsize="4320,2590">
                <v:line id="shape_0" from="1319,2061" to="2902,253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903;top:2414;width:863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primitive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group id="shape_0" style="position:absolute;left:-553;top:59;width:3455;height:2474">
                  <v:group id="shape_0" style="position:absolute;left:-553;top:59;width:2736;height:2474">
                    <v:group id="shape_0" style="position:absolute;left:193;top:341;width:995;height:1131">
                      <v:oval id="shape_0" fillcolor="white" stroked="t" o:allowincell="f" style="position:absolute;left:193;top:341;width:994;height:1130;mso-wrap-style:none;v-text-anchor:middle">
                        <v:fill o:detectmouseclick="t" type="solid" color2="black" opacity="0.5"/>
                        <v:stroke color="black" weight="22320" joinstyle="miter" endcap="flat"/>
                        <w10:wrap type="none"/>
                      </v:oval>
                      <v:group id="shape_0" style="position:absolute;left:357;top:482;width:595;height:776">
                        <v:line id="shape_0" from="357,482" to="687,1187" stroked="t" o:allowincell="f" style="position:absolute;flip:x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group id="shape_0" style="position:absolute;left:358;top:482;width:593;height:776">
                          <v:line id="shape_0" from="689,482" to="689,1258" stroked="t" o:allowincell="f" style="position:absolute">
                            <v:stroke color="black" weight="22320" joinstyle="miter" endcap="flat"/>
                            <v:fill o:detectmouseclick="t" on="false"/>
                            <w10:wrap type="none"/>
                          </v:line>
                          <v:group id="shape_0" style="position:absolute;left:358;top:482;width:593;height:706">
                            <v:line id="shape_0" from="358,1188" to="688,1188" stroked="t" o:allowincell="f" style="position:absolute">
                              <v:stroke color="black" weight="22320" joinstyle="miter" endcap="flat"/>
                              <v:fill o:detectmouseclick="t" on="false"/>
                              <w10:wrap type="none"/>
                            </v:line>
                            <v:shape id="shape_0" coordsize="288,1440" path="m0,0c144,312,288,624,288,864c288,1104,144,1272,0,1440e" stroked="t" o:allowincell="f" style="position:absolute;left:689;top:482;width:164;height:705;mso-wrap-style:none;v-text-anchor:middle">
                              <v:fill o:detectmouseclick="t" on="false"/>
                              <v:stroke color="black" weight="22320" joinstyle="round" endcap="flat"/>
                              <w10:wrap type="none"/>
                            </v:shape>
                            <v:shape id="shape_0" coordsize="168,720" path="m0,0c60,156,120,312,144,432c168,552,156,636,144,720e" stroked="t" o:allowincell="f" style="position:absolute;left:855;top:835;width:95;height:352;mso-wrap-style:none;v-text-anchor:middle">
                              <v:fill o:detectmouseclick="t" on="false"/>
                              <v:stroke color="black" weight="22320" joinstyle="round" endcap="flat"/>
                              <w10:wrap type="none"/>
                            </v:shape>
                          </v:group>
                        </v:group>
                        <v:line id="shape_0" from="689,1188" to="936,1188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276;top:1473;width:1658;height:919">
                      <v:oval id="shape_0" fillcolor="white" stroked="t" o:allowincell="f" style="position:absolute;left:276;top:1473;width:1657;height:918;mso-wrap-style:none;v-text-anchor:middle">
                        <v:fill o:detectmouseclick="t" type="solid" color2="black" opacity="0.5"/>
                        <v:stroke color="black" weight="22320" joinstyle="miter" endcap="flat"/>
                        <w10:wrap type="none"/>
                      </v:oval>
                      <v:group id="shape_0" style="position:absolute;left:441;top:1897;width:1326;height:365">
                        <v:line id="shape_0" from="441,1897" to="1766,1897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group id="shape_0" style="position:absolute;left:441;top:1897;width:1326;height:365">
                          <v:shape id="shape_0" coordsize="2304,432" path="m0,0c384,216,768,432,1152,432c1536,432,1920,216,2304,0e" stroked="t" o:allowincell="f" style="position:absolute;left:441;top:1897;width:1325;height:211;mso-wrap-style:none;v-text-anchor:middle">
                            <v:fill o:detectmouseclick="t" on="false"/>
                            <v:stroke color="black" weight="22320" joinstyle="round" endcap="flat"/>
                            <w10:wrap type="none"/>
                          </v:shape>
                          <v:shape id="shape_0" coordsize="288,168" path="m288,0c240,60,192,120,144,144c96,168,48,156,0,144e" stroked="t" o:allowincell="f" style="position:absolute;left:855;top:2109;width:164;height:81;mso-wrap-style:none;v-text-anchor:middle">
                            <v:fill o:detectmouseclick="t" on="false"/>
                            <v:stroke color="black" weight="22320" joinstyle="round" endcap="flat"/>
                            <w10:wrap type="none"/>
                          </v:shape>
                          <v:shape id="shape_0" coordsize="576,312" path="m0,144c96,228,192,312,288,288c384,264,480,132,576,0e" stroked="t" o:allowincell="f" style="position:absolute;left:855;top:2109;width:330;height:152;mso-wrap-style:none;v-text-anchor:middle">
                            <v:fill o:detectmouseclick="t" on="false"/>
                            <v:stroke color="black" weight="22320" joinstyle="round" endcap="flat"/>
                            <w10:wrap type="none"/>
                          </v:shape>
                        </v:group>
                      </v:group>
                    </v:group>
                    <v:group id="shape_0" style="position:absolute;left:-470;top:1331;width:829;height:636">
                      <v:oval id="shape_0" fillcolor="white" stroked="t" o:allowincell="f" style="position:absolute;left:-470;top:1331;width:828;height:635;mso-wrap-style:none;v-text-anchor:middle">
                        <v:fill o:detectmouseclick="t" type="solid" color2="black" opacity="0.5"/>
                        <v:stroke color="black" weight="22320" joinstyle="miter" endcap="flat"/>
                        <w10:wrap type="none"/>
                      </v:oval>
                      <v:group id="shape_0" style="position:absolute;left:-304;top:1543;width:495;height:211">
                        <v:line id="shape_0" from="-139,1544" to="191,1544" stroked="t" o:allowincell="f" style="position:absolute;flip:x">
                          <v:stroke color="black" weight="34920" joinstyle="miter" endcap="flat"/>
                          <v:fill o:detectmouseclick="t" on="false"/>
                          <w10:wrap type="none"/>
                        </v:line>
                        <v:line id="shape_0" from="-304,1543" to="-140,1754" stroked="t" o:allowincell="f" style="position:absolute;flip:y">
                          <v:stroke color="black" weight="3492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-553;top:59;width:2736;height:2474">
                      <v:oval id="shape_0" stroked="t" o:allowincell="f" style="position:absolute;left:-553;top:59;width:2735;height:717;mso-wrap-style:none;v-text-anchor:middle">
                        <v:fill o:detectmouseclick="t" on="false"/>
                        <v:stroke color="black" weight="22320" joinstyle="miter" endcap="flat"/>
                        <w10:wrap type="none"/>
                      </v:oval>
                      <v:oval id="shape_0" stroked="t" o:allowincell="f" style="position:absolute;left:-553;top:1815;width:2735;height:717;mso-wrap-style:none;v-text-anchor:middle">
                        <v:fill o:detectmouseclick="t" on="false"/>
                        <v:stroke color="black" weight="22320" joinstyle="miter" endcap="flat"/>
                        <w10:wrap type="none"/>
                      </v:oval>
                      <v:line id="shape_0" from="-553,458" to="-553,2133" stroked="t" o:allowincell="f" style="position:absolute">
                        <v:stroke color="black" weight="22320" joinstyle="miter" endcap="flat"/>
                        <v:fill o:detectmouseclick="t" on="false"/>
                        <w10:wrap type="none"/>
                      </v:line>
                      <v:line id="shape_0" from="2183,458" to="2183,2133" stroked="t" o:allowincell="f" style="position:absolute">
                        <v:stroke color="black" weight="2232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175,1000" to="2902,1116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95,1119" to="2902,170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36"/>
        </w:rPr>
        <w:t>A megjelenítés lépései :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sz w:val="36"/>
        </w:rPr>
        <w:t xml:space="preserve">popen_struct       </w:t>
      </w:r>
      <w:r>
        <w:rPr>
          <w:b/>
          <w:sz w:val="36"/>
        </w:rPr>
        <w:t>1.   A modell  defini-</w:t>
      </w:r>
    </w:p>
    <w:p>
      <w:pPr>
        <w:pStyle w:val="Normal"/>
        <w:jc w:val="right"/>
        <w:rPr/>
      </w:pPr>
      <w:r>
        <w:rPr>
          <w:b/>
          <w:sz w:val="36"/>
        </w:rPr>
        <w:t>álása</w:t>
      </w:r>
      <w:r>
        <w:rPr>
          <w:sz w:val="36"/>
        </w:rPr>
        <w:tab/>
        <w:tab/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925</wp:posOffset>
                </wp:positionH>
                <wp:positionV relativeFrom="paragraph">
                  <wp:posOffset>14605</wp:posOffset>
                </wp:positionV>
                <wp:extent cx="640080" cy="2743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.15pt;mso-position-vertical-relative:text;margin-left:2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S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4460</wp:posOffset>
                </wp:positionH>
                <wp:positionV relativeFrom="paragraph">
                  <wp:posOffset>26035</wp:posOffset>
                </wp:positionV>
                <wp:extent cx="1737360" cy="1553845"/>
                <wp:effectExtent l="11430" t="11430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553760"/>
                          <a:chOff x="0" y="0"/>
                          <a:chExt cx="1737360" cy="1553760"/>
                        </a:xfrm>
                      </wpg:grpSpPr>
                      <wpg:grpSp>
                        <wpg:cNvGrpSpPr/>
                        <wpg:grpSpPr>
                          <a:xfrm>
                            <a:off x="474480" y="177120"/>
                            <a:ext cx="631800" cy="71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1800" cy="71064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4760" y="88200"/>
                              <a:ext cx="378000" cy="488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10240" cy="44388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0" y="0"/>
                                <a:ext cx="377280" cy="48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0960" y="0"/>
                                  <a:ext cx="0" cy="48816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77280" cy="443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43880"/>
                                    <a:ext cx="21024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" y="0"/>
                                    <a:ext cx="104760" cy="44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8" h="1440">
                                        <a:moveTo>
                                          <a:pt x="0" y="0"/>
                                        </a:moveTo>
                                        <a:cubicBezTo>
                                          <a:pt x="144" y="312"/>
                                          <a:pt x="288" y="624"/>
                                          <a:pt x="288" y="864"/>
                                        </a:cubicBezTo>
                                        <a:cubicBezTo>
                                          <a:pt x="288" y="1104"/>
                                          <a:pt x="144" y="1272"/>
                                          <a:pt x="0" y="144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2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440" y="221760"/>
                                    <a:ext cx="60840" cy="22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8" h="720">
                                        <a:moveTo>
                                          <a:pt x="0" y="0"/>
                                        </a:moveTo>
                                        <a:cubicBezTo>
                                          <a:pt x="60" y="156"/>
                                          <a:pt x="120" y="312"/>
                                          <a:pt x="144" y="432"/>
                                        </a:cubicBezTo>
                                        <a:cubicBezTo>
                                          <a:pt x="168" y="552"/>
                                          <a:pt x="156" y="636"/>
                                          <a:pt x="144" y="7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2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11320" y="443880"/>
                                <a:ext cx="15732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27040" y="888480"/>
                            <a:ext cx="1053000" cy="57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3000" cy="57708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5480" y="266040"/>
                              <a:ext cx="84204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4204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8420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42040" cy="13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4" h="432">
                                      <a:moveTo>
                                        <a:pt x="0" y="0"/>
                                      </a:moveTo>
                                      <a:cubicBezTo>
                                        <a:pt x="384" y="216"/>
                                        <a:pt x="768" y="432"/>
                                        <a:pt x="1152" y="432"/>
                                      </a:cubicBezTo>
                                      <a:cubicBezTo>
                                        <a:pt x="1536" y="432"/>
                                        <a:pt x="1920" y="216"/>
                                        <a:pt x="2304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520" y="132480"/>
                                  <a:ext cx="10476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168">
                                      <a:moveTo>
                                        <a:pt x="288" y="0"/>
                                      </a:moveTo>
                                      <a:cubicBezTo>
                                        <a:pt x="240" y="60"/>
                                        <a:pt x="192" y="120"/>
                                        <a:pt x="144" y="144"/>
                                      </a:cubicBezTo>
                                      <a:cubicBezTo>
                                        <a:pt x="96" y="168"/>
                                        <a:pt x="48" y="156"/>
                                        <a:pt x="0" y="14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520" y="132480"/>
                                  <a:ext cx="21024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6" h="312">
                                      <a:moveTo>
                                        <a:pt x="0" y="144"/>
                                      </a:moveTo>
                                      <a:cubicBezTo>
                                        <a:pt x="96" y="228"/>
                                        <a:pt x="192" y="312"/>
                                        <a:pt x="288" y="288"/>
                                      </a:cubicBezTo>
                                      <a:cubicBezTo>
                                        <a:pt x="384" y="264"/>
                                        <a:pt x="480" y="132"/>
                                        <a:pt x="576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52560" y="799560"/>
                            <a:ext cx="526320" cy="39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6320" cy="39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5480" y="132120"/>
                              <a:ext cx="315000" cy="132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04760" y="1080"/>
                                <a:ext cx="210240" cy="0"/>
                              </a:xfrm>
                              <a:prstGeom prst="line">
                                <a:avLst/>
                              </a:prstGeom>
                              <a:ln w="349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04760" cy="132840"/>
                              </a:xfrm>
                              <a:prstGeom prst="line">
                                <a:avLst/>
                              </a:prstGeom>
                              <a:ln w="349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737360" cy="155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37360" cy="450720"/>
                            </a:xfrm>
                            <a:prstGeom prst="ellipse">
                              <a:avLst/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3040"/>
                              <a:ext cx="1737360" cy="450720"/>
                            </a:xfrm>
                            <a:prstGeom prst="ellipse">
                              <a:avLst/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0200"/>
                              <a:ext cx="0" cy="1053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250200"/>
                              <a:ext cx="0" cy="1053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9.8pt;margin-top:2.05pt;width:136.8pt;height:122.35pt" coordorigin="-2196,41" coordsize="2736,2447">
                <v:group id="shape_0" style="position:absolute;left:-1449;top:320;width:995;height:1119">
                  <v:oval id="shape_0" fillcolor="white" stroked="t" o:allowincell="f" style="position:absolute;left:-1449;top:320;width:994;height:1118;mso-wrap-style:none;v-text-anchor:middle">
                    <v:fill o:detectmouseclick="t" type="solid" color2="black" opacity="0.5"/>
                    <v:stroke color="black" weight="22320" joinstyle="miter" endcap="flat"/>
                    <w10:wrap type="none"/>
                  </v:oval>
                  <v:group id="shape_0" style="position:absolute;left:-1284;top:459;width:595;height:768">
                    <v:line id="shape_0" from="-1284,459" to="-954,1157" stroked="t" o:allowincell="f" style="position:absolute;flip:x">
                      <v:stroke color="black" weight="22320" joinstyle="miter" endcap="flat"/>
                      <v:fill o:detectmouseclick="t" on="false"/>
                      <w10:wrap type="none"/>
                    </v:line>
                    <v:group id="shape_0" style="position:absolute;left:-1284;top:459;width:595;height:768">
                      <v:line id="shape_0" from="-951,459" to="-951,1227" stroked="t" o:allowincell="f" style="position:absolute">
                        <v:stroke color="black" weight="22320" joinstyle="miter" endcap="flat"/>
                        <v:fill o:detectmouseclick="t" on="false"/>
                        <w10:wrap type="none"/>
                      </v:line>
                      <v:group id="shape_0" style="position:absolute;left:-1284;top:459;width:595;height:699">
                        <v:line id="shape_0" from="-1284,1158" to="-954,1158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shape id="shape_0" coordsize="288,1440" path="m0,0c144,312,288,624,288,864c288,1104,144,1272,0,1440e" stroked="t" o:allowincell="f" style="position:absolute;left:-951;top:459;width:164;height:698;mso-wrap-style:none;v-text-anchor:middle">
                          <v:fill o:detectmouseclick="t" on="false"/>
                          <v:stroke color="black" weight="22320" joinstyle="round" endcap="flat"/>
                          <w10:wrap type="none"/>
                        </v:shape>
                        <v:shape id="shape_0" coordsize="168,720" path="m0,0c60,156,120,312,144,432c168,552,156,636,144,720e" stroked="t" o:allowincell="f" style="position:absolute;left:-785;top:808;width:95;height:348;mso-wrap-style:none;v-text-anchor:middle">
                          <v:fill o:detectmouseclick="t" on="false"/>
                          <v:stroke color="black" weight="22320" joinstyle="round" endcap="flat"/>
                          <w10:wrap type="none"/>
                        </v:shape>
                      </v:group>
                    </v:group>
                    <v:line id="shape_0" from="-951,1158" to="-704,1158" stroked="t" o:allowincell="f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1366;top:1440;width:1658;height:909">
                  <v:oval id="shape_0" fillcolor="white" stroked="t" o:allowincell="f" style="position:absolute;left:-1366;top:1440;width:1657;height:908;mso-wrap-style:none;v-text-anchor:middle">
                    <v:fill o:detectmouseclick="t" type="solid" color2="black" opacity="0.5"/>
                    <v:stroke color="black" weight="22320" joinstyle="miter" endcap="flat"/>
                    <w10:wrap type="none"/>
                  </v:oval>
                  <v:group id="shape_0" style="position:absolute;left:-1200;top:1859;width:1326;height:360">
                    <v:line id="shape_0" from="-1200,1859" to="125,1859" stroked="t" o:allowincell="f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  <v:group id="shape_0" style="position:absolute;left:-1200;top:1859;width:1326;height:360">
                      <v:shape id="shape_0" coordsize="2304,432" path="m0,0c384,216,768,432,1152,432c1536,432,1920,216,2304,0e" stroked="t" o:allowincell="f" style="position:absolute;left:-1200;top:1859;width:1325;height:208;mso-wrap-style:none;v-text-anchor:middle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88,168" path="m288,0c240,60,192,120,144,144c96,168,48,156,0,144e" stroked="t" o:allowincell="f" style="position:absolute;left:-785;top:2068;width:164;height:80;mso-wrap-style:none;v-text-anchor:middle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576,312" path="m0,144c96,228,192,312,288,288c384,264,480,132,576,0e" stroked="t" o:allowincell="f" style="position:absolute;left:-785;top:2068;width:330;height:150;mso-wrap-style:none;v-text-anchor:middle">
                        <v:fill o:detectmouseclick="t" on="false"/>
                        <v:stroke color="black" weight="22320" joinstyle="round" endcap="flat"/>
                        <w10:wrap type="none"/>
                      </v:shape>
                    </v:group>
                  </v:group>
                </v:group>
                <v:group id="shape_0" style="position:absolute;left:-2114;top:1300;width:829;height:629">
                  <v:oval id="shape_0" fillcolor="white" stroked="t" o:allowincell="f" style="position:absolute;left:-2114;top:1300;width:828;height:628;mso-wrap-style:none;v-text-anchor:middle">
                    <v:fill o:detectmouseclick="t" type="solid" color2="black" opacity="0.5"/>
                    <v:stroke color="black" weight="22320" joinstyle="miter" endcap="flat"/>
                    <w10:wrap type="none"/>
                  </v:oval>
                  <v:group id="shape_0" style="position:absolute;left:-1947;top:1508;width:495;height:208">
                    <v:line id="shape_0" from="-1782,1510" to="-1452,1510" stroked="t" o:allowincell="f" style="position:absolute;flip:x">
                      <v:stroke color="black" weight="34920" joinstyle="miter" endcap="flat"/>
                      <v:fill o:detectmouseclick="t" on="false"/>
                      <w10:wrap type="none"/>
                    </v:line>
                    <v:line id="shape_0" from="-1947,1508" to="-1783,1716" stroked="t" o:allowincell="f" style="position:absolute;flip:y">
                      <v:stroke color="black" weight="3492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2196;top:41;width:2736;height:2447">
                  <v:oval id="shape_0" stroked="t" o:allowincell="f" style="position:absolute;left:-2196;top:41;width:2735;height:709;mso-wrap-style:none;v-text-anchor:middle">
                    <v:fill o:detectmouseclick="t" on="false"/>
                    <v:stroke color="black" weight="22320" joinstyle="miter" endcap="flat"/>
                    <w10:wrap type="none"/>
                  </v:oval>
                  <v:oval id="shape_0" stroked="t" o:allowincell="f" style="position:absolute;left:-2196;top:1778;width:2735;height:709;mso-wrap-style:none;v-text-anchor:middle">
                    <v:fill o:detectmouseclick="t" on="false"/>
                    <v:stroke color="black" weight="22320" joinstyle="miter" endcap="flat"/>
                    <w10:wrap type="none"/>
                  </v:oval>
                  <v:line id="shape_0" from="-2196,435" to="-2196,2092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540,435" to="540,2092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right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6465</wp:posOffset>
                </wp:positionH>
                <wp:positionV relativeFrom="paragraph">
                  <wp:posOffset>24765</wp:posOffset>
                </wp:positionV>
                <wp:extent cx="1214120" cy="939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939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popen_w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5.6pt;height:74pt;mso-wrap-distance-left:9.05pt;mso-wrap-distance-right:9.05pt;mso-wrap-distance-top:0pt;mso-wrap-distance-bottom:0pt;margin-top:1.95pt;mso-position-vertical-relative:text;margin-left:172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popen_w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  <w:t>2.   Munkaállomás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  <w:t>megnyitása</w:t>
        <w:tab/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8925</wp:posOffset>
                </wp:positionH>
                <wp:positionV relativeFrom="paragraph">
                  <wp:posOffset>3810</wp:posOffset>
                </wp:positionV>
                <wp:extent cx="640080" cy="2743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0.3pt;mso-position-vertical-relative:text;margin-left:2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S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4460</wp:posOffset>
                </wp:positionH>
                <wp:positionV relativeFrom="paragraph">
                  <wp:posOffset>15240</wp:posOffset>
                </wp:positionV>
                <wp:extent cx="1737360" cy="1463040"/>
                <wp:effectExtent l="11430" t="12065" r="12065" b="1143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463040"/>
                          <a:chOff x="0" y="0"/>
                          <a:chExt cx="1737360" cy="1463040"/>
                        </a:xfrm>
                      </wpg:grpSpPr>
                      <wpg:grpSp>
                        <wpg:cNvGrpSpPr/>
                        <wpg:grpSpPr>
                          <a:xfrm>
                            <a:off x="474480" y="167040"/>
                            <a:ext cx="631800" cy="668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1800" cy="66852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4760" y="83160"/>
                              <a:ext cx="378000" cy="459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10240" cy="4179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0" y="0"/>
                                <a:ext cx="377280" cy="459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0960" y="0"/>
                                  <a:ext cx="0" cy="45972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77280" cy="41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17960"/>
                                    <a:ext cx="21024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" y="0"/>
                                    <a:ext cx="104760" cy="41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8" h="1440">
                                        <a:moveTo>
                                          <a:pt x="0" y="0"/>
                                        </a:moveTo>
                                        <a:cubicBezTo>
                                          <a:pt x="144" y="312"/>
                                          <a:pt x="288" y="624"/>
                                          <a:pt x="288" y="864"/>
                                        </a:cubicBezTo>
                                        <a:cubicBezTo>
                                          <a:pt x="288" y="1104"/>
                                          <a:pt x="144" y="1272"/>
                                          <a:pt x="0" y="144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2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440" y="208800"/>
                                    <a:ext cx="60840" cy="208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8" h="720">
                                        <a:moveTo>
                                          <a:pt x="0" y="0"/>
                                        </a:moveTo>
                                        <a:cubicBezTo>
                                          <a:pt x="60" y="156"/>
                                          <a:pt x="120" y="312"/>
                                          <a:pt x="144" y="432"/>
                                        </a:cubicBezTo>
                                        <a:cubicBezTo>
                                          <a:pt x="168" y="552"/>
                                          <a:pt x="156" y="636"/>
                                          <a:pt x="144" y="7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2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11320" y="417960"/>
                                <a:ext cx="15732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27040" y="835560"/>
                            <a:ext cx="1053000" cy="54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3000" cy="54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5480" y="250200"/>
                              <a:ext cx="842040" cy="21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4204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842040" cy="21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42040" cy="12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4" h="432">
                                      <a:moveTo>
                                        <a:pt x="0" y="0"/>
                                      </a:moveTo>
                                      <a:cubicBezTo>
                                        <a:pt x="384" y="216"/>
                                        <a:pt x="768" y="432"/>
                                        <a:pt x="1152" y="432"/>
                                      </a:cubicBezTo>
                                      <a:cubicBezTo>
                                        <a:pt x="1536" y="432"/>
                                        <a:pt x="1920" y="216"/>
                                        <a:pt x="2304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520" y="125280"/>
                                  <a:ext cx="10476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168">
                                      <a:moveTo>
                                        <a:pt x="288" y="0"/>
                                      </a:moveTo>
                                      <a:cubicBezTo>
                                        <a:pt x="240" y="60"/>
                                        <a:pt x="192" y="120"/>
                                        <a:pt x="144" y="144"/>
                                      </a:cubicBezTo>
                                      <a:cubicBezTo>
                                        <a:pt x="96" y="168"/>
                                        <a:pt x="48" y="156"/>
                                        <a:pt x="0" y="14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520" y="125280"/>
                                  <a:ext cx="21024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6" h="312">
                                      <a:moveTo>
                                        <a:pt x="0" y="144"/>
                                      </a:moveTo>
                                      <a:cubicBezTo>
                                        <a:pt x="96" y="228"/>
                                        <a:pt x="192" y="312"/>
                                        <a:pt x="288" y="288"/>
                                      </a:cubicBezTo>
                                      <a:cubicBezTo>
                                        <a:pt x="384" y="264"/>
                                        <a:pt x="480" y="132"/>
                                        <a:pt x="576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52560" y="752400"/>
                            <a:ext cx="526320" cy="37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6320" cy="37584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5480" y="124560"/>
                              <a:ext cx="315000" cy="124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04760" y="1080"/>
                                <a:ext cx="210240" cy="0"/>
                              </a:xfrm>
                              <a:prstGeom prst="line">
                                <a:avLst/>
                              </a:prstGeom>
                              <a:ln w="349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04760" cy="124920"/>
                              </a:xfrm>
                              <a:prstGeom prst="line">
                                <a:avLst/>
                              </a:prstGeom>
                              <a:ln w="349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737360" cy="146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37360" cy="424800"/>
                            </a:xfrm>
                            <a:prstGeom prst="ellipse">
                              <a:avLst/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8240"/>
                              <a:ext cx="1737360" cy="424800"/>
                            </a:xfrm>
                            <a:prstGeom prst="ellipse">
                              <a:avLst/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440"/>
                              <a:ext cx="0" cy="9910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235440"/>
                              <a:ext cx="0" cy="9910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9.8pt;margin-top:1.2pt;width:136.8pt;height:115.2pt" coordorigin="-2196,24" coordsize="2736,2304">
                <v:group id="shape_0" style="position:absolute;left:-1449;top:287;width:995;height:1053">
                  <v:oval id="shape_0" fillcolor="white" stroked="t" o:allowincell="f" style="position:absolute;left:-1449;top:287;width:994;height:1052;mso-wrap-style:none;v-text-anchor:middle">
                    <v:fill o:detectmouseclick="t" type="solid" color2="black" opacity="0.5"/>
                    <v:stroke color="black" weight="22320" joinstyle="miter" endcap="flat"/>
                    <w10:wrap type="none"/>
                  </v:oval>
                  <v:group id="shape_0" style="position:absolute;left:-1284;top:418;width:595;height:723">
                    <v:line id="shape_0" from="-1284,418" to="-954,1075" stroked="t" o:allowincell="f" style="position:absolute;flip:x">
                      <v:stroke color="black" weight="22320" joinstyle="miter" endcap="flat"/>
                      <v:fill o:detectmouseclick="t" on="false"/>
                      <w10:wrap type="none"/>
                    </v:line>
                    <v:group id="shape_0" style="position:absolute;left:-1284;top:418;width:595;height:723">
                      <v:line id="shape_0" from="-951,418" to="-951,1141" stroked="t" o:allowincell="f" style="position:absolute">
                        <v:stroke color="black" weight="22320" joinstyle="miter" endcap="flat"/>
                        <v:fill o:detectmouseclick="t" on="false"/>
                        <w10:wrap type="none"/>
                      </v:line>
                      <v:group id="shape_0" style="position:absolute;left:-1284;top:418;width:595;height:658">
                        <v:line id="shape_0" from="-1284,1076" to="-954,1076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shape id="shape_0" coordsize="288,1440" path="m0,0c144,312,288,624,288,864c288,1104,144,1272,0,1440e" stroked="t" o:allowincell="f" style="position:absolute;left:-951;top:418;width:164;height:657;mso-wrap-style:none;v-text-anchor:middle">
                          <v:fill o:detectmouseclick="t" on="false"/>
                          <v:stroke color="black" weight="22320" joinstyle="round" endcap="flat"/>
                          <w10:wrap type="none"/>
                        </v:shape>
                        <v:shape id="shape_0" coordsize="168,720" path="m0,0c60,156,120,312,144,432c168,552,156,636,144,720e" stroked="t" o:allowincell="f" style="position:absolute;left:-785;top:747;width:95;height:328;mso-wrap-style:none;v-text-anchor:middle">
                          <v:fill o:detectmouseclick="t" on="false"/>
                          <v:stroke color="black" weight="22320" joinstyle="round" endcap="flat"/>
                          <w10:wrap type="none"/>
                        </v:shape>
                      </v:group>
                    </v:group>
                    <v:line id="shape_0" from="-951,1076" to="-704,1076" stroked="t" o:allowincell="f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1366;top:1340;width:1658;height:855">
                  <v:oval id="shape_0" fillcolor="white" stroked="t" o:allowincell="f" style="position:absolute;left:-1366;top:1340;width:1657;height:854;mso-wrap-style:none;v-text-anchor:middle">
                    <v:fill o:detectmouseclick="t" type="solid" color2="black" opacity="0.5"/>
                    <v:stroke color="black" weight="22320" joinstyle="miter" endcap="flat"/>
                    <w10:wrap type="none"/>
                  </v:oval>
                  <v:group id="shape_0" style="position:absolute;left:-1200;top:1734;width:1326;height:340">
                    <v:line id="shape_0" from="-1200,1734" to="125,1734" stroked="t" o:allowincell="f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  <v:group id="shape_0" style="position:absolute;left:-1200;top:1734;width:1326;height:340">
                      <v:shape id="shape_0" coordsize="2304,432" path="m0,0c384,216,768,432,1152,432c1536,432,1920,216,2304,0e" stroked="t" o:allowincell="f" style="position:absolute;left:-1200;top:1734;width:1325;height:196;mso-wrap-style:none;v-text-anchor:middle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88,168" path="m288,0c240,60,192,120,144,144c96,168,48,156,0,144e" stroked="t" o:allowincell="f" style="position:absolute;left:-785;top:1931;width:164;height:75;mso-wrap-style:none;v-text-anchor:middle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576,312" path="m0,144c96,228,192,312,288,288c384,264,480,132,576,0e" stroked="t" o:allowincell="f" style="position:absolute;left:-785;top:1931;width:330;height:141;mso-wrap-style:none;v-text-anchor:middle">
                        <v:fill o:detectmouseclick="t" on="false"/>
                        <v:stroke color="black" weight="22320" joinstyle="round" endcap="flat"/>
                        <w10:wrap type="none"/>
                      </v:shape>
                    </v:group>
                  </v:group>
                </v:group>
                <v:group id="shape_0" style="position:absolute;left:-2114;top:1209;width:829;height:592">
                  <v:oval id="shape_0" fillcolor="white" stroked="t" o:allowincell="f" style="position:absolute;left:-2114;top:1209;width:828;height:591;mso-wrap-style:none;v-text-anchor:middle">
                    <v:fill o:detectmouseclick="t" type="solid" color2="black" opacity="0.5"/>
                    <v:stroke color="black" weight="22320" joinstyle="miter" endcap="flat"/>
                    <w10:wrap type="none"/>
                  </v:oval>
                  <v:group id="shape_0" style="position:absolute;left:-1947;top:1405;width:495;height:196">
                    <v:line id="shape_0" from="-1782,1407" to="-1452,1407" stroked="t" o:allowincell="f" style="position:absolute;flip:x">
                      <v:stroke color="black" weight="34920" joinstyle="miter" endcap="flat"/>
                      <v:fill o:detectmouseclick="t" on="false"/>
                      <w10:wrap type="none"/>
                    </v:line>
                    <v:line id="shape_0" from="-1947,1405" to="-1783,1601" stroked="t" o:allowincell="f" style="position:absolute;flip:y">
                      <v:stroke color="black" weight="3492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2196;top:24;width:2736;height:2304">
                  <v:oval id="shape_0" stroked="t" o:allowincell="f" style="position:absolute;left:-2196;top:24;width:2735;height:668;mso-wrap-style:none;v-text-anchor:middle">
                    <v:fill o:detectmouseclick="t" on="false"/>
                    <v:stroke color="black" weight="22320" joinstyle="miter" endcap="flat"/>
                    <w10:wrap type="none"/>
                  </v:oval>
                  <v:oval id="shape_0" stroked="t" o:allowincell="f" style="position:absolute;left:-2196;top:1659;width:2735;height:668;mso-wrap-style:none;v-text-anchor:middle">
                    <v:fill o:detectmouseclick="t" on="false"/>
                    <v:stroke color="black" weight="22320" joinstyle="miter" endcap="flat"/>
                    <w10:wrap type="none"/>
                  </v:oval>
                  <v:line id="shape_0" from="-2196,395" to="-2196,1955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540,395" to="540,1955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53160</wp:posOffset>
                </wp:positionH>
                <wp:positionV relativeFrom="paragraph">
                  <wp:posOffset>185420</wp:posOffset>
                </wp:positionV>
                <wp:extent cx="1305560" cy="9398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939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ppost_stru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2.8pt;height:74pt;mso-wrap-distance-left:9.05pt;mso-wrap-distance-right:9.05pt;mso-wrap-distance-top:0pt;mso-wrap-distance-bottom:0pt;margin-top:14.6pt;mso-position-vertical-relative:text;margin-left:9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4"/>
                        </w:rPr>
                      </w:pPr>
                      <w:r>
                        <w:rPr>
                          <w:sz w:val="34"/>
                        </w:rPr>
                      </w:r>
                    </w:p>
                    <w:p>
                      <w:pPr>
                        <w:pStyle w:val="Normal"/>
                        <w:rPr>
                          <w:sz w:val="34"/>
                        </w:rPr>
                      </w:pPr>
                      <w:r>
                        <w:rPr>
                          <w:sz w:val="34"/>
                        </w:rPr>
                        <w:t>ppost_stru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6125</wp:posOffset>
                </wp:positionH>
                <wp:positionV relativeFrom="paragraph">
                  <wp:posOffset>209550</wp:posOffset>
                </wp:positionV>
                <wp:extent cx="1463040" cy="198120"/>
                <wp:effectExtent l="11430" t="0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312">
                              <a:moveTo>
                                <a:pt x="0" y="168"/>
                              </a:moveTo>
                              <a:cubicBezTo>
                                <a:pt x="396" y="84"/>
                                <a:pt x="792" y="0"/>
                                <a:pt x="1152" y="24"/>
                              </a:cubicBezTo>
                              <a:cubicBezTo>
                                <a:pt x="1512" y="48"/>
                                <a:pt x="1836" y="180"/>
                                <a:pt x="2160" y="312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312" path="m0,168c396,84,792,0,1152,24c1512,48,1836,180,2160,312e" stroked="t" o:allowincell="f" style="position:absolute;margin-left:58.75pt;margin-top:16.5pt;width:115.15pt;height:15.55pt;mso-wrap-style:none;v-text-anchor:middle">
                <v:fill o:detectmouseclick="t" on="false"/>
                <v:stroke color="black" weight="22320" joinstyle="round" endcap="flat"/>
                <w10:wrap type="none"/>
              </v:shape>
            </w:pict>
          </mc:Fallback>
        </mc:AlternateContent>
      </w:r>
      <w:r>
        <w:rPr>
          <w:b/>
          <w:sz w:val="36"/>
        </w:rPr>
        <w:t>3.   A modell struktú-</w:t>
      </w:r>
    </w:p>
    <w:p>
      <w:pPr>
        <w:pStyle w:val="Normal"/>
        <w:jc w:val="right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7485</wp:posOffset>
                </wp:positionH>
                <wp:positionV relativeFrom="paragraph">
                  <wp:posOffset>38100</wp:posOffset>
                </wp:positionV>
                <wp:extent cx="2011680" cy="388620"/>
                <wp:effectExtent l="11430" t="0" r="1206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8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8" h="648">
                              <a:moveTo>
                                <a:pt x="0" y="648"/>
                              </a:moveTo>
                              <a:cubicBezTo>
                                <a:pt x="600" y="396"/>
                                <a:pt x="1200" y="144"/>
                                <a:pt x="1728" y="72"/>
                              </a:cubicBezTo>
                              <a:cubicBezTo>
                                <a:pt x="2256" y="0"/>
                                <a:pt x="2712" y="108"/>
                                <a:pt x="3168" y="216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8,648" path="m0,648c600,396,1200,144,1728,72c2256,0,2712,108,3168,216e" stroked="t" o:allowincell="f" style="position:absolute;margin-left:15.55pt;margin-top:3pt;width:158.35pt;height:30.55pt;mso-wrap-style:none;v-text-anchor:middle">
                <v:fill o:detectmouseclick="t" on="false"/>
                <v:stroke color="black" weight="22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3325</wp:posOffset>
                </wp:positionH>
                <wp:positionV relativeFrom="paragraph">
                  <wp:posOffset>129540</wp:posOffset>
                </wp:positionV>
                <wp:extent cx="1005840" cy="419100"/>
                <wp:effectExtent l="11430" t="0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840">
                              <a:moveTo>
                                <a:pt x="0" y="840"/>
                              </a:moveTo>
                              <a:cubicBezTo>
                                <a:pt x="216" y="540"/>
                                <a:pt x="432" y="240"/>
                                <a:pt x="720" y="120"/>
                              </a:cubicBezTo>
                              <a:cubicBezTo>
                                <a:pt x="1008" y="0"/>
                                <a:pt x="1368" y="60"/>
                                <a:pt x="1728" y="120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840" path="m0,840c216,540,432,240,720,120c1008,0,1368,60,1728,120e" stroked="t" o:allowincell="f" style="position:absolute;margin-left:94.75pt;margin-top:10.2pt;width:79.15pt;height:32.95pt;mso-wrap-style:none;v-text-anchor:middle">
                <v:fill o:detectmouseclick="t" on="false"/>
                <v:stroke color="black" weight="22320" joinstyle="round" endcap="flat"/>
                <w10:wrap type="none"/>
              </v:shape>
            </w:pict>
          </mc:Fallback>
        </mc:AlternateContent>
      </w:r>
      <w:r>
        <w:rPr>
          <w:b/>
          <w:sz w:val="36"/>
        </w:rPr>
        <w:t>rának  az  átküldése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925</wp:posOffset>
                </wp:positionH>
                <wp:positionV relativeFrom="paragraph">
                  <wp:posOffset>106680</wp:posOffset>
                </wp:positionV>
                <wp:extent cx="640080" cy="27432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8.4pt;mso-position-vertical-relative:text;margin-left:2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S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94460</wp:posOffset>
                </wp:positionH>
                <wp:positionV relativeFrom="paragraph">
                  <wp:posOffset>83820</wp:posOffset>
                </wp:positionV>
                <wp:extent cx="1737360" cy="1371600"/>
                <wp:effectExtent l="11430" t="12065" r="12065" b="1143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371600"/>
                          <a:chOff x="0" y="0"/>
                          <a:chExt cx="1737360" cy="1371600"/>
                        </a:xfrm>
                      </wpg:grpSpPr>
                      <wpg:grpSp>
                        <wpg:cNvGrpSpPr/>
                        <wpg:grpSpPr>
                          <a:xfrm>
                            <a:off x="474480" y="156240"/>
                            <a:ext cx="631800" cy="62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1800" cy="62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4760" y="78120"/>
                              <a:ext cx="378000" cy="430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10240" cy="3913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0" y="0"/>
                                <a:ext cx="377280" cy="430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0960" y="0"/>
                                  <a:ext cx="0" cy="43056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77280" cy="391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90960"/>
                                    <a:ext cx="21024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" y="0"/>
                                    <a:ext cx="104760" cy="39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8" h="1440">
                                        <a:moveTo>
                                          <a:pt x="0" y="0"/>
                                        </a:moveTo>
                                        <a:cubicBezTo>
                                          <a:pt x="144" y="312"/>
                                          <a:pt x="288" y="624"/>
                                          <a:pt x="288" y="864"/>
                                        </a:cubicBezTo>
                                        <a:cubicBezTo>
                                          <a:pt x="288" y="1104"/>
                                          <a:pt x="144" y="1272"/>
                                          <a:pt x="0" y="144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2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440" y="195480"/>
                                    <a:ext cx="60840" cy="19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8" h="720">
                                        <a:moveTo>
                                          <a:pt x="0" y="0"/>
                                        </a:moveTo>
                                        <a:cubicBezTo>
                                          <a:pt x="60" y="156"/>
                                          <a:pt x="120" y="312"/>
                                          <a:pt x="144" y="432"/>
                                        </a:cubicBezTo>
                                        <a:cubicBezTo>
                                          <a:pt x="168" y="552"/>
                                          <a:pt x="156" y="636"/>
                                          <a:pt x="144" y="7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2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11320" y="390960"/>
                                <a:ext cx="15732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27040" y="783720"/>
                            <a:ext cx="1053000" cy="50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3000" cy="50940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5480" y="234720"/>
                              <a:ext cx="842040" cy="201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4204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842040" cy="201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4204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4" h="432">
                                      <a:moveTo>
                                        <a:pt x="0" y="0"/>
                                      </a:moveTo>
                                      <a:cubicBezTo>
                                        <a:pt x="384" y="216"/>
                                        <a:pt x="768" y="432"/>
                                        <a:pt x="1152" y="432"/>
                                      </a:cubicBezTo>
                                      <a:cubicBezTo>
                                        <a:pt x="1536" y="432"/>
                                        <a:pt x="1920" y="216"/>
                                        <a:pt x="2304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520" y="117000"/>
                                  <a:ext cx="104760" cy="4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168">
                                      <a:moveTo>
                                        <a:pt x="288" y="0"/>
                                      </a:moveTo>
                                      <a:cubicBezTo>
                                        <a:pt x="240" y="60"/>
                                        <a:pt x="192" y="120"/>
                                        <a:pt x="144" y="144"/>
                                      </a:cubicBezTo>
                                      <a:cubicBezTo>
                                        <a:pt x="96" y="168"/>
                                        <a:pt x="48" y="156"/>
                                        <a:pt x="0" y="14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520" y="117000"/>
                                  <a:ext cx="210240" cy="8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6" h="312">
                                      <a:moveTo>
                                        <a:pt x="0" y="144"/>
                                      </a:moveTo>
                                      <a:cubicBezTo>
                                        <a:pt x="96" y="228"/>
                                        <a:pt x="192" y="312"/>
                                        <a:pt x="288" y="288"/>
                                      </a:cubicBezTo>
                                      <a:cubicBezTo>
                                        <a:pt x="384" y="264"/>
                                        <a:pt x="480" y="132"/>
                                        <a:pt x="576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52560" y="705600"/>
                            <a:ext cx="52632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6320" cy="35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5480" y="116640"/>
                              <a:ext cx="315000" cy="117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04760" y="1440"/>
                                <a:ext cx="210240" cy="0"/>
                              </a:xfrm>
                              <a:prstGeom prst="line">
                                <a:avLst/>
                              </a:prstGeom>
                              <a:ln w="349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04760" cy="117360"/>
                              </a:xfrm>
                              <a:prstGeom prst="line">
                                <a:avLst/>
                              </a:prstGeom>
                              <a:ln w="349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73736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37360" cy="398160"/>
                            </a:xfrm>
                            <a:prstGeom prst="ellipse">
                              <a:avLst/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3440"/>
                              <a:ext cx="1737360" cy="398160"/>
                            </a:xfrm>
                            <a:prstGeom prst="ellipse">
                              <a:avLst/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1040"/>
                              <a:ext cx="0" cy="9291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221040"/>
                              <a:ext cx="0" cy="9291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9.8pt;margin-top:6.6pt;width:136.8pt;height:108pt" coordorigin="-2196,132" coordsize="2736,2160">
                <v:group id="shape_0" style="position:absolute;left:-1449;top:378;width:995;height:987">
                  <v:oval id="shape_0" fillcolor="white" stroked="t" o:allowincell="f" style="position:absolute;left:-1449;top:378;width:994;height:986;mso-wrap-style:none;v-text-anchor:middle">
                    <v:fill o:detectmouseclick="t" type="solid" color2="black" opacity="0.5"/>
                    <v:stroke color="black" weight="22320" joinstyle="miter" endcap="flat"/>
                    <w10:wrap type="none"/>
                  </v:oval>
                  <v:group id="shape_0" style="position:absolute;left:-1284;top:501;width:595;height:677">
                    <v:line id="shape_0" from="-1284,501" to="-954,1116" stroked="t" o:allowincell="f" style="position:absolute;flip:x">
                      <v:stroke color="black" weight="22320" joinstyle="miter" endcap="flat"/>
                      <v:fill o:detectmouseclick="t" on="false"/>
                      <w10:wrap type="none"/>
                    </v:line>
                    <v:group id="shape_0" style="position:absolute;left:-1284;top:501;width:595;height:677">
                      <v:line id="shape_0" from="-951,501" to="-951,1178" stroked="t" o:allowincell="f" style="position:absolute">
                        <v:stroke color="black" weight="22320" joinstyle="miter" endcap="flat"/>
                        <v:fill o:detectmouseclick="t" on="false"/>
                        <w10:wrap type="none"/>
                      </v:line>
                      <v:group id="shape_0" style="position:absolute;left:-1284;top:501;width:595;height:616">
                        <v:line id="shape_0" from="-1284,1117" to="-954,1117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shape id="shape_0" coordsize="288,1440" path="m0,0c144,312,288,624,288,864c288,1104,144,1272,0,1440e" stroked="t" o:allowincell="f" style="position:absolute;left:-951;top:501;width:164;height:615;mso-wrap-style:none;v-text-anchor:middle">
                          <v:fill o:detectmouseclick="t" on="false"/>
                          <v:stroke color="black" weight="22320" joinstyle="round" endcap="flat"/>
                          <w10:wrap type="none"/>
                        </v:shape>
                        <v:shape id="shape_0" coordsize="168,720" path="m0,0c60,156,120,312,144,432c168,552,156,636,144,720e" stroked="t" o:allowincell="f" style="position:absolute;left:-785;top:809;width:95;height:307;mso-wrap-style:none;v-text-anchor:middle">
                          <v:fill o:detectmouseclick="t" on="false"/>
                          <v:stroke color="black" weight="22320" joinstyle="round" endcap="flat"/>
                          <w10:wrap type="none"/>
                        </v:shape>
                      </v:group>
                    </v:group>
                    <v:line id="shape_0" from="-951,1117" to="-704,1117" stroked="t" o:allowincell="f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1366;top:1366;width:1658;height:802">
                  <v:oval id="shape_0" fillcolor="white" stroked="t" o:allowincell="f" style="position:absolute;left:-1366;top:1366;width:1657;height:801;mso-wrap-style:none;v-text-anchor:middle">
                    <v:fill o:detectmouseclick="t" type="solid" color2="black" opacity="0.5"/>
                    <v:stroke color="black" weight="22320" joinstyle="miter" endcap="flat"/>
                    <w10:wrap type="none"/>
                  </v:oval>
                  <v:group id="shape_0" style="position:absolute;left:-1200;top:1736;width:1326;height:317">
                    <v:line id="shape_0" from="-1200,1736" to="125,1736" stroked="t" o:allowincell="f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  <v:group id="shape_0" style="position:absolute;left:-1200;top:1736;width:1326;height:317">
                      <v:shape id="shape_0" coordsize="2304,432" path="m0,0c384,216,768,432,1152,432c1536,432,1920,216,2304,0e" stroked="t" o:allowincell="f" style="position:absolute;left:-1200;top:1736;width:1325;height:183;mso-wrap-style:none;v-text-anchor:middle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88,168" path="m288,0c240,60,192,120,144,144c96,168,48,156,0,144e" stroked="t" o:allowincell="f" style="position:absolute;left:-785;top:1920;width:164;height:70;mso-wrap-style:none;v-text-anchor:middle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576,312" path="m0,144c96,228,192,312,288,288c384,264,480,132,576,0e" stroked="t" o:allowincell="f" style="position:absolute;left:-785;top:1920;width:330;height:132;mso-wrap-style:none;v-text-anchor:middle">
                        <v:fill o:detectmouseclick="t" on="false"/>
                        <v:stroke color="black" weight="22320" joinstyle="round" endcap="flat"/>
                        <w10:wrap type="none"/>
                      </v:shape>
                    </v:group>
                  </v:group>
                </v:group>
                <v:group id="shape_0" style="position:absolute;left:-2114;top:1243;width:829;height:555">
                  <v:oval id="shape_0" fillcolor="white" stroked="t" o:allowincell="f" style="position:absolute;left:-2114;top:1243;width:828;height:554;mso-wrap-style:none;v-text-anchor:middle">
                    <v:fill o:detectmouseclick="t" type="solid" color2="black" opacity="0.5"/>
                    <v:stroke color="black" weight="22320" joinstyle="miter" endcap="flat"/>
                    <w10:wrap type="none"/>
                  </v:oval>
                  <v:group id="shape_0" style="position:absolute;left:-1947;top:1427;width:495;height:184">
                    <v:line id="shape_0" from="-1782,1429" to="-1452,1429" stroked="t" o:allowincell="f" style="position:absolute;flip:x">
                      <v:stroke color="black" weight="34920" joinstyle="miter" endcap="flat"/>
                      <v:fill o:detectmouseclick="t" on="false"/>
                      <w10:wrap type="none"/>
                    </v:line>
                    <v:line id="shape_0" from="-1947,1427" to="-1783,1611" stroked="t" o:allowincell="f" style="position:absolute;flip:y">
                      <v:stroke color="black" weight="3492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2196;top:132;width:2736;height:2160">
                  <v:oval id="shape_0" stroked="t" o:allowincell="f" style="position:absolute;left:-2196;top:132;width:2735;height:626;mso-wrap-style:none;v-text-anchor:middle">
                    <v:fill o:detectmouseclick="t" on="false"/>
                    <v:stroke color="black" weight="22320" joinstyle="miter" endcap="flat"/>
                    <w10:wrap type="none"/>
                  </v:oval>
                  <v:oval id="shape_0" stroked="t" o:allowincell="f" style="position:absolute;left:-2196;top:1665;width:2735;height:626;mso-wrap-style:none;v-text-anchor:middle">
                    <v:fill o:detectmouseclick="t" on="false"/>
                    <v:stroke color="black" weight="22320" joinstyle="miter" endcap="flat"/>
                    <w10:wrap type="none"/>
                  </v:oval>
                  <v:line id="shape_0" from="-2196,480" to="-2196,1942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540,480" to="540,1942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right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6465</wp:posOffset>
                </wp:positionH>
                <wp:positionV relativeFrom="paragraph">
                  <wp:posOffset>-8890</wp:posOffset>
                </wp:positionV>
                <wp:extent cx="1304925" cy="10439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10439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drawing>
                                <wp:inline distT="0" distB="0" distL="0" distR="0">
                                  <wp:extent cx="1071245" cy="901700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1245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2.75pt;height:82.2pt;mso-wrap-distance-left:9.05pt;mso-wrap-distance-right:9.05pt;mso-wrap-distance-top:0pt;mso-wrap-distance-bottom:0pt;margin-top:-0.7pt;mso-position-vertical-relative:text;margin-left:172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4"/>
                        </w:rPr>
                      </w:pPr>
                      <w:r>
                        <w:rPr>
                          <w:sz w:val="34"/>
                        </w:rPr>
                        <w:drawing>
                          <wp:inline distT="0" distB="0" distL="0" distR="0">
                            <wp:extent cx="1071245" cy="90170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1245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  <w:t>4.   A  struktúrák</w:t>
        <w:tab/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  <w:t>kirajzolása.</w:t>
        <w:tab/>
      </w:r>
    </w:p>
    <w:p>
      <w:pPr>
        <w:pStyle w:val="Normal"/>
        <w:jc w:val="right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92045</wp:posOffset>
                </wp:positionH>
                <wp:positionV relativeFrom="paragraph">
                  <wp:posOffset>220980</wp:posOffset>
                </wp:positionV>
                <wp:extent cx="914400" cy="36576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up_w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7.4pt;mso-position-vertical-relative:text;margin-left:1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up_w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925</wp:posOffset>
                </wp:positionH>
                <wp:positionV relativeFrom="paragraph">
                  <wp:posOffset>140970</wp:posOffset>
                </wp:positionV>
                <wp:extent cx="640080" cy="274320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1.1pt;mso-position-vertical-relative:text;margin-left:2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S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>
          <w:b/>
        </w:rPr>
        <w:t>modell</w:t>
      </w:r>
      <w:r>
        <w:rPr/>
        <w:t xml:space="preserve">  ( leírása )</w:t>
        <w:tab/>
        <w:tab/>
      </w:r>
      <w:r>
        <w:rPr>
          <w:b/>
        </w:rPr>
        <w:t>PHIGS</w:t>
      </w:r>
    </w:p>
    <w:p>
      <w:pPr>
        <w:pStyle w:val="TextBody"/>
        <w:rPr>
          <w:b/>
          <w:b/>
        </w:rPr>
      </w:pPr>
      <w:r>
        <w:rPr>
          <w:b/>
        </w:rPr>
        <w:tab/>
        <w:tab/>
        <w:tab/>
        <w:tab/>
        <w:tab/>
        <w:t>munkaállomás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CSS :  Central  Structure  Storage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PHIGS – PROGRAM  PÉLDA  I.</w:t>
      </w:r>
    </w:p>
    <w:p>
      <w:pPr>
        <w:pStyle w:val="Text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52365</wp:posOffset>
                </wp:positionH>
                <wp:positionV relativeFrom="paragraph">
                  <wp:posOffset>208915</wp:posOffset>
                </wp:positionV>
                <wp:extent cx="1554480" cy="9144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HIGS  típus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definíció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deklaráció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16.45pt;mso-position-vertical-relative:text;margin-left:3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HIGS  típus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definíció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deklaráció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#include  &lt;phigs/phigs.h&gt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#define WORKSTATION_ID</w:t>
        <w:tab/>
        <w:t>(Pint) 1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#define STRUCTURE_ID</w:t>
        <w:tab/>
        <w:t>(Pint) 1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main()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{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ab/>
        <w:t>Ppoint_list3 point_lis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83885</wp:posOffset>
                </wp:positionH>
                <wp:positionV relativeFrom="paragraph">
                  <wp:posOffset>36195</wp:posOffset>
                </wp:positionV>
                <wp:extent cx="731520" cy="36576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vo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2.85pt;mso-position-vertical-relative:text;margin-left:4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v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ab/>
        <w:t>static Ppoint3 points[]= {{.2,.2,0},{.4,.7,0},{.6,.3,0},{.8,.8,0}}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ab/>
        <w:t>point_list.num_points = 4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ab/>
        <w:t>point_list.points = points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4952365</wp:posOffset>
                </wp:positionH>
                <wp:positionV relativeFrom="paragraph">
                  <wp:posOffset>-3810</wp:posOffset>
                </wp:positionV>
                <wp:extent cx="1463040" cy="1645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645920"/>
                          <a:chOff x="0" y="0"/>
                          <a:chExt cx="1463040" cy="1645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63040" cy="164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PHIGS – nyitá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( CSS  létrehozása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truktúra nyitá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ttribútu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primití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truktúra – zárá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unkaállomás nyitá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truktúra átküldé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egjeleníté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00" y="547200"/>
                            <a:ext cx="91440" cy="182880"/>
                          </a:xfrm>
                          <a:custGeom>
                            <a:avLst/>
                            <a:gdLst>
                              <a:gd name="textAreaLeft" fmla="*/ 0 w 51840"/>
                              <a:gd name="textAreaRight" fmla="*/ 18720 w 51840"/>
                              <a:gd name="textAreaTop" fmla="*/ 2520 h 103680"/>
                              <a:gd name="textAreaBottom" fmla="*/ 101160 h 10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1280" y="550080"/>
                            <a:ext cx="64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hozzáadás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95pt;margin-top:-0.3pt;width:115.2pt;height:129.6pt" coordorigin="7799,-6" coordsize="2304,2592">
                <v:shape id="shape_0" stroked="f" o:allowincell="f" style="position:absolute;left:7799;top:-6;width:2303;height:2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PHIGS – nyitá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( CSS  létrehozása )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truktúra nyitá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ttribútu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primitív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truktúra – zárá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unkaállomás nyitá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truktúra átküldés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egjelenít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8876;top:855;width:143;height:287;mso-wrap-style:none;v-text-anchor:middle" type="_x0000_t88">
                  <v:fill o:detectmouseclick="t" on="false"/>
                  <v:stroke color="black" weight="15840" joinstyle="miter" endcap="flat"/>
                  <w10:wrap type="square"/>
                </v:shape>
                <v:shape id="shape_0" stroked="f" o:allowincell="f" style="position:absolute;left:9045;top:860;width:100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hozzáadás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Courier New" w:ascii="Courier New" w:hAnsi="Courier New"/>
          <w:b/>
          <w:sz w:val="20"/>
        </w:rPr>
        <w:tab/>
        <w:t>popen_phigs( PDEF_ERR_FILE, PDEF_MEM_SIZE )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ab/>
        <w:t>popen_struct( STRUCTURE_ID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ab/>
        <w:tab/>
        <w:t>pset_linetype( PLINE_DASH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ab/>
        <w:tab/>
        <w:t>ppolyline3( &amp;point_list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ab/>
        <w:t>pclose_struct(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ab/>
        <w:t>popen_ws( WORKSTATION_ID, NULL, phigs_ws_type_x_tool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ab/>
        <w:t>ppost_struct( WORKSTATION_ID, STRUCTURE_ID, (Pfloat) 1.0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ab/>
        <w:t>pupd_ws( WORKSTATION_ID, PFLAG_PERFORM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 </w:t>
      </w:r>
      <w:r>
        <w:rPr>
          <w:rFonts w:cs="Courier New" w:ascii="Courier New" w:hAnsi="Courier New"/>
          <w:b/>
          <w:sz w:val="20"/>
        </w:rPr>
        <w:t>sleep( 10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 </w:t>
      </w:r>
      <w:r>
        <w:rPr>
          <w:rFonts w:cs="Courier New" w:ascii="Courier New" w:hAnsi="Courier New"/>
          <w:b/>
          <w:sz w:val="20"/>
        </w:rPr>
        <w:t>pclose_ws( WORKSTATION_ID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 </w:t>
      </w:r>
      <w:r>
        <w:rPr>
          <w:rFonts w:cs="Courier New" w:ascii="Courier New" w:hAnsi="Courier New"/>
          <w:b/>
          <w:sz w:val="20"/>
        </w:rPr>
        <w:t>pclose_phigs(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35245</wp:posOffset>
                </wp:positionH>
                <wp:positionV relativeFrom="paragraph">
                  <wp:posOffset>-6350</wp:posOffset>
                </wp:positionV>
                <wp:extent cx="640080" cy="27432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árá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-0.5pt;mso-position-vertical-relative:text;margin-left:4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ár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}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  <w:lang w:val="en-US" w:eastAsia="en-US"/>
        </w:rPr>
      </w:pPr>
      <w:r>
        <w:rPr>
          <w:rFonts w:cs="Courier New" w:ascii="Courier New" w:hAnsi="Courier New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6835</wp:posOffset>
                </wp:positionH>
                <wp:positionV relativeFrom="paragraph">
                  <wp:posOffset>110490</wp:posOffset>
                </wp:positionV>
                <wp:extent cx="3840480" cy="1920240"/>
                <wp:effectExtent l="9525" t="9525" r="9525" b="952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1920240"/>
                          <a:chOff x="0" y="0"/>
                          <a:chExt cx="3840480" cy="192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40480" cy="1920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0" y="274320"/>
                            <a:ext cx="201168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1680" cy="1371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5760" y="274320"/>
                              <a:ext cx="1188720" cy="731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82880"/>
                                <a:ext cx="365760" cy="5486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65760" y="18288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2960" y="0"/>
                                <a:ext cx="365760" cy="6400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05pt;margin-top:8.7pt;width:302.4pt;height:151.2pt" coordorigin="-121,174" coordsize="6048,3024">
                <v:rect id="shape_0" stroked="t" o:allowincell="f" style="position:absolute;left:-121;top:174;width:6047;height:3023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group id="shape_0" style="position:absolute;left:1319;top:606;width:3168;height:2160">
                  <v:roundrect id="shape_0" stroked="t" o:allowincell="f" style="position:absolute;left:1319;top:606;width:3167;height:2159;mso-wrap-style:none;v-text-anchor:middle">
                    <v:fill o:detectmouseclick="t" on="false"/>
                    <v:stroke color="black" weight="19080" joinstyle="miter" endcap="flat"/>
                    <w10:wrap type="none"/>
                  </v:roundrect>
                  <v:group id="shape_0" style="position:absolute;left:1895;top:1038;width:1871;height:1151">
                    <v:line id="shape_0" from="1895,1326" to="2470,2189" stroked="t" o:allowincell="f" style="position:absolute;flip:y">
                      <v:stroke color="black" weight="15840" dashstyle="longdash" joinstyle="miter" endcap="flat"/>
                      <v:fill o:detectmouseclick="t" on="false"/>
                      <w10:wrap type="none"/>
                    </v:line>
                    <v:line id="shape_0" from="2471,1326" to="3190,2045" stroked="t" o:allowincell="f" style="position:absolute;flip:xy">
                      <v:stroke color="black" weight="15840" dashstyle="longdash" joinstyle="miter" endcap="flat"/>
                      <v:fill o:detectmouseclick="t" on="false"/>
                      <w10:wrap type="none"/>
                    </v:line>
                    <v:line id="shape_0" from="3191,1038" to="3766,2045" stroked="t" o:allowincell="f" style="position:absolute;flip:x">
                      <v:stroke color="black" weight="15840" dashstyle="longdash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typedef struct{</w:t>
      </w:r>
    </w:p>
    <w:p>
      <w:pPr>
        <w:pStyle w:val="TextBody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  <w:t>Pfloat x,y,z;</w:t>
      </w:r>
    </w:p>
    <w:p>
      <w:pPr>
        <w:pStyle w:val="TextBody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}Ppoint3;</w:t>
      </w:r>
    </w:p>
    <w:p>
      <w:pPr>
        <w:pStyle w:val="TextBody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TextBody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typedef struct{</w:t>
      </w:r>
    </w:p>
    <w:p>
      <w:pPr>
        <w:pStyle w:val="TextBody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  <w:t>Pint</w:t>
        <w:tab/>
        <w:tab/>
        <w:t>num_points;</w:t>
      </w:r>
    </w:p>
    <w:p>
      <w:pPr>
        <w:pStyle w:val="TextBody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  <w:t>Ppoint3  *points;</w:t>
      </w:r>
    </w:p>
    <w:p>
      <w:pPr>
        <w:pStyle w:val="TextBody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} Ppoint_list3;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KOORDINÁTA – RENDSZER</w:t>
      </w:r>
    </w:p>
    <w:p>
      <w:pPr>
        <w:pStyle w:val="TextBody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rPr>
          <w:rFonts w:ascii="Courier New" w:hAnsi="Courier New" w:cs="Courier New"/>
          <w:b/>
          <w:b/>
          <w:sz w:val="28"/>
          <w:lang w:val="en-US" w:eastAsia="en-US"/>
        </w:rPr>
      </w:pPr>
      <w:r>
        <w:rPr>
          <w:rFonts w:cs="Courier New" w:ascii="Courier New" w:hAnsi="Courier New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29005</wp:posOffset>
                </wp:positionH>
                <wp:positionV relativeFrom="paragraph">
                  <wp:posOffset>84455</wp:posOffset>
                </wp:positionV>
                <wp:extent cx="3657600" cy="320040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3200400"/>
                          <a:chOff x="0" y="0"/>
                          <a:chExt cx="3657600" cy="3200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57600" cy="292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97280" y="91440"/>
                              <a:ext cx="274320" cy="548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1440" y="18288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Y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W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377440"/>
                              <a:ext cx="548640" cy="548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82880" y="0"/>
                                <a:ext cx="365760" cy="365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6576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Z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W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1440" y="548640"/>
                              <a:ext cx="3108960" cy="201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0" y="731520"/>
                                <a:ext cx="1620000" cy="111564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89640"/>
                                <a:ext cx="640080" cy="6400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81520" y="89640"/>
                                <a:ext cx="640080" cy="6400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81520" y="1188720"/>
                                <a:ext cx="640080" cy="6400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89640"/>
                                <a:ext cx="1620000" cy="111564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1188720"/>
                                <a:ext cx="640080" cy="6400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108960" cy="2011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40080" y="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(0,1,0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097280" y="182880"/>
                                  <a:ext cx="1188720" cy="7315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82880"/>
                                    <a:ext cx="365760" cy="54864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65760" y="182880"/>
                                    <a:ext cx="457200" cy="4572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22960" y="0"/>
                                    <a:ext cx="365760" cy="64008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743200" y="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(1,1,0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0" y="118872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(1,0,0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3120" y="182880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(1,0,1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94560" y="64008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(1,1,1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73736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(0,0,1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" y="64008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(0,1,1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109728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(0,0,0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737360" y="0"/>
                              <a:ext cx="640080" cy="1097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82880"/>
                                <a:ext cx="36576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2880" y="0"/>
                                <a:ext cx="45720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polylin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834640" y="1645920"/>
                              <a:ext cx="822960" cy="18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1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864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W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548640" y="2194560"/>
                            <a:ext cx="731520" cy="822960"/>
                          </a:xfrm>
                          <a:prstGeom prst="line">
                            <a:avLst/>
                          </a:prstGeom>
                          <a:ln w="889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3017520"/>
                            <a:ext cx="164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Default viewing direc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15pt;margin-top:6.65pt;width:288pt;height:252pt" coordorigin="1463,133" coordsize="5760,5040">
                <v:group id="shape_0" style="position:absolute;left:1463;top:133;width:5760;height:4608">
                  <v:group id="shape_0" style="position:absolute;left:3191;top:277;width:432;height:863">
                    <v:line id="shape_0" from="3335,565" to="3335,1140" stroked="t" o:allowincell="f" style="position:absolute;flip:y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191;top:277;width:431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W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463;top:3877;width:863;height:864">
                    <v:line id="shape_0" from="1751,3877" to="2326,4452" stroked="t" o:allowincell="f" style="position:absolute;flip:x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463;top:4453;width:431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W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607;top:997;width:4896;height:3168">
                    <v:rect id="shape_0" stroked="t" o:allowincell="f" style="position:absolute;left:2327;top:2149;width:2550;height:1756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  <v:line id="shape_0" from="2327,1138" to="3334,2145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4885,1138" to="5892,2145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4885,2869" to="5892,3876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3335;top:1138;width:2550;height:1756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  <v:line id="shape_0" from="2327,2869" to="3334,3876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group id="shape_0" style="position:absolute;left:1607;top:997;width:4896;height:3168">
                      <v:shape id="shape_0" stroked="f" o:allowincell="f" style="position:absolute;left:2615;top:997;width:575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(0,1,0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335;top:1285;width:1871;height:1151">
                        <v:line id="shape_0" from="3335,1573" to="3910,2436" stroked="t" o:allowincell="f" style="position:absolute;flip:y">
                          <v:stroke color="black" weight="15840" dashstyle="longdash" joinstyle="miter" endcap="flat"/>
                          <v:fill o:detectmouseclick="t" on="false"/>
                          <w10:wrap type="none"/>
                        </v:line>
                        <v:line id="shape_0" from="3911,1573" to="4630,2292" stroked="t" o:allowincell="f" style="position:absolute;flip:xy">
                          <v:stroke color="black" weight="15840" dashstyle="longdash" joinstyle="miter" endcap="flat"/>
                          <v:fill o:detectmouseclick="t" on="false"/>
                          <w10:wrap type="none"/>
                        </v:line>
                        <v:line id="shape_0" from="4631,1285" to="5206,2292" stroked="t" o:allowincell="f" style="position:absolute;flip:x">
                          <v:stroke color="black" weight="15840" dashstyle="longdash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5927;top:997;width:575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(1,1,0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927;top:2869;width:575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(1,0,0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19;top:3877;width:575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(1,0,1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63;top:2005;width:575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(1,1,1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07;top:3733;width:575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(0,0,1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51;top:2005;width:575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(0,1,1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59;top:2725;width:575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(0,0,0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4199;top:133;width:1008;height:1727">
                    <v:line id="shape_0" from="4199,421" to="4774,1860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487;top:133;width:719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polylin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927;top:2725;width:1296;height:288">
                    <v:line id="shape_0" from="5927,2869" to="6646,2869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791;top:2725;width:431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W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2327,3589" to="3478,4884" stroked="t" o:allowincell="f" style="position:absolute;flip:y">
                  <v:stroke color="black" weight="8892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27;top:4885;width:259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Default viewing dire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rPr/>
      </w:pPr>
      <w:r>
        <w:rPr/>
        <w:tab/>
        <w:t xml:space="preserve">  </w:t>
      </w:r>
      <w:r>
        <w:rPr>
          <w:b/>
          <w:i/>
        </w:rPr>
        <w:t>Világ  koordináta – rendszer  és  a  látótér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2"/>
        </w:rPr>
      </w:pPr>
      <w:r>
        <w:rPr>
          <w:b/>
          <w:i/>
        </w:rPr>
        <w:t>PHIGS PRIMITÍVEK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  <w:i/>
          <w:u w:val="single"/>
        </w:rPr>
        <w:t>Vonal primitívek</w:t>
      </w:r>
      <w:r>
        <w:rPr>
          <w:b/>
          <w:i/>
        </w:rPr>
        <w:t>:</w:t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>
          <w:b/>
          <w:i/>
        </w:rPr>
        <w:tab/>
        <w:t>szakaszok  ( egymáshoz illesztve )</w:t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>
          <w:b/>
          <w:i/>
        </w:rPr>
        <w:tab/>
        <w:t xml:space="preserve">szakaszok  halmaza  adatokkal     </w:t>
      </w:r>
    </w:p>
    <w:p>
      <w:pPr>
        <w:pStyle w:val="TextBody"/>
        <w:spacing w:lineRule="auto" w:line="360"/>
        <w:ind w:left="708" w:firstLine="708"/>
        <w:rPr>
          <w:b/>
          <w:b/>
          <w:i/>
          <w:i/>
        </w:rPr>
      </w:pPr>
      <w:r>
        <w:rPr>
          <w:b/>
          <w:i/>
        </w:rPr>
        <w:t>( szakaszok sorozata különböző attribútumokkal )</w:t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>
          <w:b/>
          <w:i/>
        </w:rPr>
        <w:tab/>
        <w:t>B – spline</w:t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>
          <w:b/>
          <w:i/>
        </w:rPr>
        <w:tab/>
        <w:t>B – spline  színekkel ellátva</w:t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rPr/>
      </w:pPr>
      <w:r>
        <w:rPr>
          <w:b/>
          <w:i/>
          <w:u w:val="single"/>
        </w:rPr>
        <w:t>Területi primitívek</w:t>
      </w:r>
      <w:r>
        <w:rPr>
          <w:b/>
          <w:i/>
        </w:rPr>
        <w:t xml:space="preserve"> :</w:t>
      </w:r>
    </w:p>
    <w:p>
      <w:pPr>
        <w:pStyle w:val="TextBody"/>
        <w:spacing w:lineRule="auto" w:line="480"/>
        <w:rPr/>
      </w:pPr>
      <w:r>
        <w:rPr>
          <w:b/>
          <w:i/>
        </w:rPr>
        <w:tab/>
        <w:t>kitöltött  terület  ( nincs éle )</w:t>
        <w:tab/>
        <w:tab/>
        <w:t>fill_area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>kitöltött  területek  halmaza</w:t>
        <w:tab/>
        <w:tab/>
        <w:t>fill_area_set</w:t>
      </w:r>
    </w:p>
    <w:p>
      <w:pPr>
        <w:pStyle w:val="TextBody"/>
        <w:spacing w:lineRule="auto" w:line="480"/>
        <w:rPr>
          <w:b/>
          <w:b/>
          <w:i/>
          <w:i/>
        </w:rPr>
      </w:pPr>
      <w:r>
        <w:rPr>
          <w:b/>
          <w:i/>
        </w:rPr>
        <w:tab/>
        <w:tab/>
        <w:t>( egy  síkban  levő  poligonok ,  határoló  éle  van )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>kitöltött  területek  halmaza  adatokkal</w:t>
      </w:r>
    </w:p>
    <w:p>
      <w:pPr>
        <w:pStyle w:val="TextBody"/>
        <w:spacing w:lineRule="auto" w:line="480"/>
        <w:rPr>
          <w:b/>
          <w:b/>
          <w:i/>
          <w:i/>
        </w:rPr>
      </w:pPr>
      <w:r>
        <w:rPr>
          <w:b/>
          <w:i/>
        </w:rPr>
        <w:tab/>
        <w:tab/>
        <w:t>( attribútumok – szín,  irány,  normális )</w:t>
      </w:r>
    </w:p>
    <w:p>
      <w:pPr>
        <w:pStyle w:val="TextBody"/>
        <w:rPr/>
      </w:pPr>
      <w:r>
        <w:rPr>
          <w:b/>
          <w:i/>
        </w:rPr>
        <w:tab/>
        <w:t>kitöltött  területek  halmaza  adatokkal  alkotott halmaza</w:t>
      </w:r>
    </w:p>
    <w:p>
      <w:pPr>
        <w:pStyle w:val="TextBody"/>
        <w:spacing w:lineRule="auto" w:line="480"/>
        <w:rPr>
          <w:b/>
          <w:b/>
          <w:i/>
          <w:i/>
        </w:rPr>
      </w:pPr>
      <w:r>
        <w:rPr>
          <w:b/>
          <w:i/>
        </w:rPr>
        <w:tab/>
        <w:tab/>
        <w:t>( legáltalánosabb,  különböző  síkok ! )</w:t>
      </w:r>
    </w:p>
    <w:p>
      <w:pPr>
        <w:pStyle w:val="TextBody"/>
        <w:rPr>
          <w:b/>
          <w:b/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55085</wp:posOffset>
                </wp:positionH>
                <wp:positionV relativeFrom="paragraph">
                  <wp:posOffset>128270</wp:posOffset>
                </wp:positionV>
                <wp:extent cx="1097280" cy="274320"/>
                <wp:effectExtent l="6985" t="8255" r="6985" b="825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274320"/>
                          <a:chOff x="0" y="0"/>
                          <a:chExt cx="109728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82880" cy="274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0"/>
                            <a:ext cx="182880" cy="274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" y="0"/>
                            <a:ext cx="182880" cy="274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0"/>
                            <a:ext cx="182880" cy="274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1520" y="0"/>
                            <a:ext cx="182880" cy="274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182880" cy="274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7432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55pt;margin-top:10.1pt;width:86.35pt;height:21.55pt" coordorigin="6071,202" coordsize="1727,431">
                <v:line id="shape_0" from="6071,202" to="7798,20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071,202" to="6358,633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6359,202" to="6646,63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6647,202" to="6934,633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6935,202" to="7222,63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7223,202" to="7510,633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7511,202" to="7798,63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6359,634" to="7510,63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i/>
        </w:rPr>
        <w:tab/>
        <w:t>háromszög – sáv  adatokkal</w:t>
      </w:r>
    </w:p>
    <w:p>
      <w:pPr>
        <w:pStyle w:val="TextBody"/>
        <w:spacing w:lineRule="auto" w:line="480"/>
        <w:rPr>
          <w:b/>
          <w:b/>
          <w:i/>
          <w:i/>
        </w:rPr>
      </w:pPr>
      <w:r>
        <w:rPr>
          <w:b/>
          <w:i/>
        </w:rPr>
        <w:tab/>
        <w:tab/>
        <w:t>( összefüggő  háromszögek )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>négyszög – sáv  adatokkal</w:t>
      </w:r>
    </w:p>
    <w:p>
      <w:pPr>
        <w:pStyle w:val="TextBody"/>
        <w:spacing w:lineRule="auto" w:line="480"/>
        <w:rPr>
          <w:b/>
          <w:b/>
          <w:i/>
          <w:i/>
        </w:rPr>
      </w:pPr>
      <w:r>
        <w:rPr>
          <w:b/>
          <w:i/>
        </w:rPr>
        <w:tab/>
        <w:tab/>
        <w:t>( összefüggő  négyszögek )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>B – spline  felszín</w:t>
      </w:r>
    </w:p>
    <w:p>
      <w:pPr>
        <w:pStyle w:val="TextBody"/>
        <w:rPr/>
      </w:pPr>
      <w:r>
        <w:rPr>
          <w:b/>
          <w:i/>
        </w:rPr>
        <w:tab/>
      </w:r>
      <w:r>
        <w:rPr>
          <w:b/>
          <w:i/>
          <w:u w:val="single"/>
        </w:rPr>
        <w:t>szöveg  primitívek</w:t>
      </w:r>
      <w:r>
        <w:rPr>
          <w:b/>
          <w:i/>
        </w:rPr>
        <w:t xml:space="preserve"> :</w:t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>
          <w:b/>
          <w:i/>
        </w:rPr>
        <w:tab/>
        <w:tab/>
        <w:t>Text</w:t>
        <w:tab/>
        <w:tab/>
        <w:t>( 3D – ben )</w:t>
        <w:tab/>
        <w:tab/>
        <w:tab/>
        <w:tab/>
        <w:t>text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Felirat</w:t>
        <w:tab/>
        <w:t>( csak  a  képernyő  síkjában )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rPr/>
      </w:pPr>
      <w:r>
        <w:rPr>
          <w:b/>
          <w:i/>
        </w:rPr>
        <w:tab/>
      </w:r>
      <w:r>
        <w:rPr>
          <w:b/>
          <w:i/>
          <w:u w:val="single"/>
        </w:rPr>
        <w:t>egyéb  primitívek</w:t>
      </w:r>
      <w:r>
        <w:rPr>
          <w:b/>
          <w:i/>
        </w:rPr>
        <w:t xml:space="preserve"> :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jelölések</w:t>
      </w:r>
    </w:p>
    <w:p>
      <w:pPr>
        <w:pStyle w:val="TextBody"/>
        <w:spacing w:lineRule="auto" w:line="480"/>
        <w:rPr>
          <w:b/>
          <w:b/>
          <w:i/>
          <w:i/>
        </w:rPr>
      </w:pPr>
      <w:r>
        <w:rPr>
          <w:b/>
          <w:i/>
        </w:rPr>
        <w:tab/>
        <w:tab/>
        <w:tab/>
        <w:t>( szimbólumok  csoportja,  pl.  pontok )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cellatömb,  cellatömb  PLUSSZ</w:t>
      </w:r>
    </w:p>
    <w:p>
      <w:pPr>
        <w:pStyle w:val="TextBody"/>
        <w:spacing w:lineRule="auto" w:line="480"/>
        <w:rPr>
          <w:b/>
          <w:b/>
          <w:i/>
          <w:i/>
        </w:rPr>
      </w:pPr>
      <w:r>
        <w:rPr>
          <w:b/>
          <w:i/>
        </w:rPr>
        <w:tab/>
        <w:tab/>
        <w:tab/>
        <w:t>( színezett  paralelogrammák  hálózata )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általánosított  primitív</w:t>
      </w:r>
    </w:p>
    <w:p>
      <w:pPr>
        <w:pStyle w:val="TextBody"/>
        <w:rPr/>
      </w:pPr>
      <w:r>
        <w:rPr>
          <w:b/>
          <w:i/>
        </w:rPr>
        <w:tab/>
        <w:tab/>
        <w:tab/>
        <w:t>( kiterjesztés,  pl.  kör,  gömb )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>függvények  primitívek  létrehozására :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>
          <w:b/>
          <w:i/>
        </w:rPr>
        <w:tab/>
        <w:tab/>
        <w:t>pfill_area</w:t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>
          <w:b/>
          <w:i/>
        </w:rPr>
        <w:tab/>
        <w:tab/>
        <w:t>pfill_area_set</w:t>
      </w:r>
    </w:p>
    <w:p>
      <w:pPr>
        <w:pStyle w:val="TextBody"/>
        <w:spacing w:lineRule="auto" w:line="360"/>
        <w:rPr>
          <w:b/>
          <w:b/>
          <w:i/>
          <w:i/>
          <w:sz w:val="32"/>
        </w:rPr>
      </w:pPr>
      <w:r>
        <w:rPr>
          <w:b/>
          <w:i/>
        </w:rPr>
        <w:tab/>
        <w:tab/>
        <w:t>ptext</w:t>
      </w:r>
    </w:p>
    <w:p>
      <w:pPr>
        <w:pStyle w:val="TextBody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PHIGS   ATTRIBÚTUMOK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>
          <w:b/>
          <w:i/>
        </w:rPr>
        <w:tab/>
        <w:t>A  primitívek  megjelenítését  szabják  meg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( pl.  vonaltípus,  szín,  vastagság,  … )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>függvények  attribútumok  létrehozására :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>
          <w:b/>
          <w:i/>
        </w:rPr>
        <w:tab/>
        <w:t xml:space="preserve">   pset_edge_flag</w:t>
      </w:r>
    </w:p>
    <w:p>
      <w:pPr>
        <w:pStyle w:val="TextBody"/>
        <w:spacing w:lineRule="auto" w:line="360"/>
        <w:rPr/>
      </w:pPr>
      <w:r>
        <w:rPr>
          <w:b/>
          <w:i/>
        </w:rPr>
        <w:tab/>
        <w:t xml:space="preserve">   pset_int_style</w:t>
        <w:tab/>
        <w:tab/>
        <w:tab/>
        <w:t>( belső  terület )</w:t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>
          <w:b/>
          <w:i/>
        </w:rPr>
        <w:tab/>
        <w:t xml:space="preserve">   pset_char_ht</w:t>
        <w:tab/>
        <w:tab/>
        <w:tab/>
        <w:t>( karakter  magasság )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 xml:space="preserve">   pset_edgetype</w:t>
      </w:r>
    </w:p>
    <w:p>
      <w:pPr>
        <w:pStyle w:val="TextBody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PHIGS   PÉLDA   II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80565</wp:posOffset>
                </wp:positionH>
                <wp:positionV relativeFrom="paragraph">
                  <wp:posOffset>208915</wp:posOffset>
                </wp:positionV>
                <wp:extent cx="2087880" cy="2087880"/>
                <wp:effectExtent l="53975" t="53975" r="53975" b="5397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000" cy="2088000"/>
                          <a:chOff x="0" y="0"/>
                          <a:chExt cx="2088000" cy="208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88000" cy="208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88000" cy="2088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88000" cy="2088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88000" cy="2088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088000" cy="2088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088000" cy="208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088000" cy="2088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080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00" y="1656000"/>
                                        <a:ext cx="252000" cy="378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260360" y="946800"/>
                                      <a:ext cx="252000" cy="1080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cap="rnd" w="1260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594360" y="217080"/>
                                    <a:ext cx="100584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u-HU" w:bidi="ar-SA"/>
                                        </w:rPr>
                                        <w:t>World Populat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u-HU" w:bidi="ar-SA"/>
                                        </w:rPr>
                                        <w:t>(in billions)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94360" y="1405080"/>
                                  <a:ext cx="182880" cy="18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1.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36000" y="177156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20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28600" y="1771560"/>
                              <a:ext cx="2743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19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43000" y="765720"/>
                            <a:ext cx="8244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6.1  (projecte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95pt;margin-top:16.45pt;width:164.4pt;height:164.4pt" coordorigin="3119,329" coordsize="3288,3288">
                <v:group id="shape_0" style="position:absolute;left:3119;top:329;width:3288;height:3288">
                  <v:group id="shape_0" style="position:absolute;left:3119;top:329;width:3288;height:3288">
                    <v:group id="shape_0" style="position:absolute;left:3119;top:329;width:3288;height:3288">
                      <v:group id="shape_0" style="position:absolute;left:3119;top:329;width:3288;height:3288">
                        <v:group id="shape_0" style="position:absolute;left:3119;top:329;width:3288;height:3288">
                          <v:group id="shape_0" style="position:absolute;left:3119;top:329;width:3288;height:3288">
                            <v:rect id="shape_0" stroked="t" o:allowincell="f" style="position:absolute;left:3119;top:329;width:3287;height:3287;mso-wrap-style:none;v-text-anchor:middle">
                              <v:fill o:detectmouseclick="t" on="false"/>
                              <v:stroke color="black" weight="108000" joinstyle="miter" endcap="flat"/>
                              <w10:wrap type="none"/>
                            </v:rect>
                            <v:rect id="shape_0" fillcolor="black" stroked="t" o:allowincell="f" style="position:absolute;left:4026;top:2937;width:396;height:594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</v:group>
                          <v:rect id="shape_0" stroked="t" o:allowincell="f" style="position:absolute;left:5104;top:1820;width:396;height:1700;mso-wrap-style:none;v-text-anchor:middle">
                            <v:fill o:detectmouseclick="t" on="false"/>
                            <v:stroke color="black" weight="12600" dashstyle="shortdot" joinstyle="miter" endcap="round"/>
                            <w10:wrap type="none"/>
                          </v:rect>
                        </v:group>
                        <v:shape id="shape_0" stroked="f" o:allowincell="f" style="position:absolute;left:4055;top:671;width:1583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World Popul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(in billions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4055;top:2542;width:287;height:2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.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4593;top:3119;width:431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2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479;top:3119;width:43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19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919;top:1535;width:129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6.1  (projecte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4253" w:type="dxa"/>
        <w:jc w:val="left"/>
        <w:tblInd w:w="22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27"/>
      </w:tblGrid>
      <w:tr>
        <w:trPr>
          <w:trHeight w:val="300" w:hRule="atLeast"/>
        </w:trPr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220845</wp:posOffset>
                      </wp:positionH>
                      <wp:positionV relativeFrom="paragraph">
                        <wp:posOffset>15240</wp:posOffset>
                      </wp:positionV>
                      <wp:extent cx="91440" cy="548640"/>
                      <wp:effectExtent l="0" t="9525" r="635" b="1016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54864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18720 w 51840"/>
                                  <a:gd name="textAreaTop" fmla="*/ 7920 h 311040"/>
                                  <a:gd name="textAreaBottom" fmla="*/ 303120 h 311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32.35pt;margin-top:1.2pt;width:7.15pt;height:43.15pt;mso-wrap-style:none;v-text-anchor:middle;mso-position-horizontal-relative:margin" type="_x0000_t88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t  Edge  Flag  (PEDGE_ON)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403725</wp:posOffset>
                      </wp:positionH>
                      <wp:positionV relativeFrom="paragraph">
                        <wp:posOffset>1270</wp:posOffset>
                      </wp:positionV>
                      <wp:extent cx="457200" cy="18288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  <w:t>bord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4.4pt;mso-wrap-distance-left:9.05pt;mso-wrap-distance-right:9.05pt;mso-wrap-distance-top:0pt;mso-wrap-distance-bottom:0pt;margin-top:0.1pt;mso-position-vertical-relative:text;margin-left:346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bord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t  Interior  Style  (PSTYLE_SOLID)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ll  Area  Set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220845</wp:posOffset>
                      </wp:positionH>
                      <wp:positionV relativeFrom="paragraph">
                        <wp:posOffset>64770</wp:posOffset>
                      </wp:positionV>
                      <wp:extent cx="91440" cy="640080"/>
                      <wp:effectExtent l="0" t="9525" r="635" b="1016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64008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18720 w 51840"/>
                                  <a:gd name="textAreaTop" fmla="*/ 9360 h 362880"/>
                                  <a:gd name="textAreaBottom" fmla="*/ 353520 h 362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32.35pt;margin-top:5.1pt;width:7.15pt;height:50.35pt;mso-wrap-style:none;v-text-anchor:middle;mso-position-horizontal-relative:margin" type="_x0000_t88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Set  Character  Height  (.04)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403725</wp:posOffset>
                      </wp:positionH>
                      <wp:positionV relativeFrom="paragraph">
                        <wp:posOffset>142240</wp:posOffset>
                      </wp:positionV>
                      <wp:extent cx="274320" cy="18288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  <w:t>tit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4.4pt;mso-wrap-distance-left:9.05pt;mso-wrap-distance-right:9.05pt;mso-wrap-distance-top:0pt;mso-wrap-distance-bottom:0pt;margin-top:11.2pt;mso-position-vertical-relative:text;margin-left:346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tit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xt  (”World  Population”)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t  Character  Height  (.02)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xt  (”(in billions)”)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220845</wp:posOffset>
                      </wp:positionH>
                      <wp:positionV relativeFrom="paragraph">
                        <wp:posOffset>8890</wp:posOffset>
                      </wp:positionV>
                      <wp:extent cx="91440" cy="731520"/>
                      <wp:effectExtent l="0" t="10160" r="635" b="1016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73152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18720 w 51840"/>
                                  <a:gd name="textAreaTop" fmla="*/ 10800 h 414720"/>
                                  <a:gd name="textAreaBottom" fmla="*/ 403920 h 414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32.35pt;margin-top:0.7pt;width:7.15pt;height:57.55pt;mso-wrap-style:none;v-text-anchor:middle;mso-position-horizontal-relative:margin" type="_x0000_t88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ll Area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403725</wp:posOffset>
                      </wp:positionH>
                      <wp:positionV relativeFrom="paragraph">
                        <wp:posOffset>86360</wp:posOffset>
                      </wp:positionV>
                      <wp:extent cx="731520" cy="18288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  <w:t>1900  ba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14.4pt;mso-wrap-distance-left:9.05pt;mso-wrap-distance-right:9.05pt;mso-wrap-distance-top:0pt;mso-wrap-distance-bottom:0pt;margin-top:6.8pt;mso-position-vertical-relative:text;margin-left:346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1900  ba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t  Character  Height  (.01)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xt  (”1900”)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xt  (”1.6”)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220845</wp:posOffset>
                      </wp:positionH>
                      <wp:positionV relativeFrom="paragraph">
                        <wp:posOffset>44450</wp:posOffset>
                      </wp:positionV>
                      <wp:extent cx="91440" cy="914400"/>
                      <wp:effectExtent l="0" t="10160" r="635" b="1016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18720 w 51840"/>
                                  <a:gd name="textAreaTop" fmla="*/ 13320 h 518400"/>
                                  <a:gd name="textAreaBottom" fmla="*/ 50508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32.35pt;margin-top:3.5pt;width:7.15pt;height:71.95pt;mso-wrap-style:none;v-text-anchor:middle;mso-position-horizontal-relative:margin" type="_x0000_t88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t  Interior  Style  (PSTYLE_EMPTY)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t  Edgetype  (PLINE_DASH)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403725</wp:posOffset>
                      </wp:positionH>
                      <wp:positionV relativeFrom="paragraph">
                        <wp:posOffset>16510</wp:posOffset>
                      </wp:positionV>
                      <wp:extent cx="640080" cy="18288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  <w:t>2000  ba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14.4pt;mso-wrap-distance-left:9.05pt;mso-wrap-distance-right:9.05pt;mso-wrap-distance-top:0pt;mso-wrap-distance-bottom:0pt;margin-top:1.3pt;mso-position-vertical-relative:text;margin-left:346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2000  ba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ll  Area  Set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xt (”2000”)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xt (”6.1  (projected)”)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SZÍN   SPECIFIKÁLÁSA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>típus   ( szín - modell )   pl.   RGB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>érték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>PHIGS – ben :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  <w:tab/>
        <w:tab/>
        <w:tab/>
        <w:t>typedef struct {</w:t>
      </w:r>
    </w:p>
    <w:p>
      <w:pPr>
        <w:pStyle w:val="TextBody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  <w:tab/>
        <w:tab/>
        <w:tab/>
        <w:t xml:space="preserve">    Pint</w:t>
        <w:tab/>
        <w:tab/>
        <w:t>type;</w:t>
      </w:r>
    </w:p>
    <w:p>
      <w:pPr>
        <w:pStyle w:val="TextBody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  <w:tab/>
        <w:tab/>
        <w:tab/>
        <w:tab/>
        <w:t>union {</w:t>
      </w:r>
    </w:p>
    <w:p>
      <w:pPr>
        <w:pStyle w:val="TextBody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  <w:tab/>
        <w:tab/>
        <w:tab/>
        <w:tab/>
        <w:t xml:space="preserve">    Pint</w:t>
        <w:tab/>
        <w:tab/>
        <w:t>ind;</w:t>
      </w:r>
    </w:p>
    <w:p>
      <w:pPr>
        <w:pStyle w:val="TextBody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  <w:tab/>
        <w:tab/>
        <w:tab/>
        <w:tab/>
        <w:tab/>
        <w:t>struct {</w:t>
      </w:r>
    </w:p>
    <w:p>
      <w:pPr>
        <w:pStyle w:val="TextBody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  <w:tab/>
        <w:tab/>
        <w:tab/>
        <w:tab/>
        <w:tab/>
        <w:tab/>
        <w:t>Pfloat</w:t>
        <w:tab/>
        <w:t>x;</w:t>
      </w:r>
    </w:p>
    <w:p>
      <w:pPr>
        <w:pStyle w:val="TextBody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  <w:tab/>
        <w:tab/>
        <w:tab/>
        <w:tab/>
        <w:tab/>
        <w:tab/>
        <w:t>Pfloat</w:t>
        <w:tab/>
        <w:t>y;</w:t>
      </w:r>
    </w:p>
    <w:p>
      <w:pPr>
        <w:pStyle w:val="TextBody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  <w:tab/>
        <w:tab/>
        <w:tab/>
        <w:tab/>
        <w:tab/>
        <w:tab/>
        <w:t>Pfloat</w:t>
        <w:tab/>
        <w:t>z;</w:t>
      </w:r>
    </w:p>
    <w:p>
      <w:pPr>
        <w:pStyle w:val="TextBody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  <w:tab/>
        <w:tab/>
        <w:tab/>
        <w:tab/>
        <w:tab/>
        <w:t>} general;</w:t>
      </w:r>
    </w:p>
    <w:p>
      <w:pPr>
        <w:pStyle w:val="TextBody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  <w:tab/>
        <w:tab/>
        <w:tab/>
        <w:tab/>
        <w:t>} val;</w:t>
      </w:r>
    </w:p>
    <w:p>
      <w:pPr>
        <w:pStyle w:val="TextBody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  <w:tab/>
        <w:tab/>
        <w:tab/>
        <w:t>} Pqcolr;</w:t>
      </w:r>
    </w:p>
    <w:p>
      <w:pPr>
        <w:pStyle w:val="TextBody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TextBody"/>
        <w:rPr/>
      </w:pPr>
      <w:r>
        <w:rPr>
          <w:rFonts w:cs="Courier New" w:ascii="Courier New" w:hAnsi="Courier New"/>
          <w:b/>
          <w:i/>
        </w:rPr>
        <w:tab/>
      </w:r>
      <w:r>
        <w:rPr>
          <w:b/>
          <w:i/>
        </w:rPr>
        <w:t>4   típus   ( RGB,   CIELUV,   HSV,   HLS )</w:t>
      </w:r>
    </w:p>
    <w:p>
      <w:pPr>
        <w:pStyle w:val="Text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60525</wp:posOffset>
                </wp:positionH>
                <wp:positionV relativeFrom="paragraph">
                  <wp:posOffset>-2540</wp:posOffset>
                </wp:positionV>
                <wp:extent cx="0" cy="274320"/>
                <wp:effectExtent l="11430" t="0" r="1143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-0.2pt" to="130.75pt,21.3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ab/>
        <w:t>PMODEL_RGB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>színbeállítás: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pset_line_colr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pset_int_colr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pset_edge_colr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pset_text_colr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STRUKTÚRA   SZERKESZTÉS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83485</wp:posOffset>
                </wp:positionH>
                <wp:positionV relativeFrom="paragraph">
                  <wp:posOffset>37465</wp:posOffset>
                </wp:positionV>
                <wp:extent cx="91440" cy="457200"/>
                <wp:effectExtent l="0" t="12700" r="635" b="133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55pt;margin-top:2.95pt;width:7.15pt;height:35.95pt;mso-wrap-style:none;v-text-anchor:middle" type="_x0000_t88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w:tab/>
        <w:t>struktúrá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57805</wp:posOffset>
                </wp:positionH>
                <wp:positionV relativeFrom="paragraph">
                  <wp:posOffset>128905</wp:posOffset>
                </wp:positionV>
                <wp:extent cx="2011680" cy="27432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hozzávétele,  törlé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1.6pt;mso-wrap-distance-left:9.05pt;mso-wrap-distance-right:9.05pt;mso-wrap-distance-top:0pt;mso-wrap-distance-bottom:0pt;margin-top:10.15pt;mso-position-vertical-relative:text;margin-left:21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hozzávétele,  törl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>struktúra – elemek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>függvények: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pdel_struct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pdel_struct_net</w:t>
        <w:tab/>
        <w:tab/>
        <w:t>( törlés  hálózaton  belül )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pdel_all_structs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pdel_elem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pdel_elem_range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ab/>
        <w:t>pointer</w:t>
        <w:tab/>
        <w:tab/>
        <w:t>struktúra</w:t>
      </w:r>
    </w:p>
    <w:p>
      <w:pPr>
        <w:pStyle w:val="TextBody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elem</w:t>
      </w:r>
    </w:p>
    <w:p>
      <w:pPr>
        <w:pStyle w:val="TextBody"/>
        <w:ind w:left="708" w:hanging="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927350</wp:posOffset>
                </wp:positionH>
                <wp:positionV relativeFrom="page">
                  <wp:posOffset>5238750</wp:posOffset>
                </wp:positionV>
                <wp:extent cx="822960" cy="0"/>
                <wp:effectExtent l="635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pt,412.5pt" to="295.25pt,412.5pt" stroked="t" o:allowincell="f" style="position:absolute;mso-position-horizontal-relative:page;mso-position-vertical-relative:pag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 xml:space="preserve">    </w:t>
      </w:r>
      <w:r>
        <w:rPr>
          <w:b/>
          <w:i/>
        </w:rPr>
        <w:t>kurrens elem</w:t>
        <w:tab/>
        <w:tab/>
        <w:t xml:space="preserve">    2. Elem</w:t>
      </w:r>
    </w:p>
    <w:p>
      <w:pPr>
        <w:pStyle w:val="TextBody"/>
        <w:ind w:left="708" w:hanging="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06445</wp:posOffset>
                </wp:positionH>
                <wp:positionV relativeFrom="paragraph">
                  <wp:posOffset>118110</wp:posOffset>
                </wp:positionV>
                <wp:extent cx="0" cy="274320"/>
                <wp:effectExtent l="25400" t="25400" r="2540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cap="rnd" w="507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9.3pt" to="260.35pt,30.85pt" stroked="t" o:allowincell="f" style="position:absolute">
                <v:stroke color="black" weight="507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ab/>
        <w:t>( aktuális )</w:t>
      </w:r>
    </w:p>
    <w:p>
      <w:pPr>
        <w:pStyle w:val="TextBody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708" w:hanging="0"/>
        <w:rPr>
          <w:b/>
          <w:b/>
          <w:i/>
          <w:i/>
        </w:rPr>
      </w:pPr>
      <w:r>
        <w:rPr>
          <w:b/>
          <w:i/>
        </w:rPr>
        <w:t>beszúrás,  helyettesítés  a  mutató  ( pointer )  szerint</w:t>
      </w:r>
    </w:p>
    <w:p>
      <w:pPr>
        <w:pStyle w:val="TextBody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708" w:hanging="0"/>
        <w:rPr>
          <w:b/>
          <w:b/>
          <w:i/>
          <w:i/>
        </w:rPr>
      </w:pPr>
      <w:r>
        <w:rPr>
          <w:b/>
          <w:i/>
        </w:rPr>
        <w:t>mutató  pozícionálás: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pset_elem_ptr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pset_elem_ptr_label</w:t>
        <w:tab/>
        <w:tab/>
        <w:t>( cimkére )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poffset_elem_ptr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65"/>
        </w:tabs>
        <w:ind w:left="49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3T12:48:00Z</dcterms:created>
  <dc:creator>Komáromi Gábor</dc:creator>
  <dc:description/>
  <dc:language>en-US</dc:language>
  <cp:lastModifiedBy>Tentacle</cp:lastModifiedBy>
  <cp:lastPrinted>2001-09-10T09:47:00Z</cp:lastPrinted>
  <dcterms:modified xsi:type="dcterms:W3CDTF">2001-10-01T12:06:00Z</dcterms:modified>
  <cp:revision>37</cp:revision>
  <dc:subject/>
  <dc:title>PHIGS</dc:title>
</cp:coreProperties>
</file>